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ПЕРСОНАЛА АМБУЛАТОРНО-ПОЛИКЛИНИЧЕСКОГО ЗВ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71"/>
        <w:gridCol w:w="1889"/>
        <w:gridCol w:w="1756"/>
        <w:gridCol w:w="1484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6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 </w:t>
              <w:br/>
              <w:t xml:space="preserve">критерия, %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овых объемных показателей </w:t>
              <w:br/>
              <w:t xml:space="preserve">(число посещений)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% -   </w:t>
              <w:br/>
              <w:t xml:space="preserve">100%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% - 95%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90%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ных жалоб со стороны </w:t>
              <w:br/>
              <w:t xml:space="preserve">пациентов на качество лечения и          </w:t>
              <w:br/>
              <w:t xml:space="preserve">соблюдение принципов этики и деонтолог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ятрогенных осложнений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правил внутреннего  </w:t>
              <w:br/>
              <w:t xml:space="preserve">трудового распорядка, техники            </w:t>
              <w:br/>
              <w:t xml:space="preserve">безопасности, противопожарной            </w:t>
              <w:br/>
              <w:t xml:space="preserve">безопасности, санитарно-эпидемического   </w:t>
              <w:br/>
              <w:t xml:space="preserve">режима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в использовании и   </w:t>
              <w:br/>
              <w:t xml:space="preserve">хранении лекарственных средств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и своевременное оформление  </w:t>
              <w:br/>
              <w:t xml:space="preserve">медицинской документации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качества работы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среднего медицинского персонала амбулаторно-поликлинического зв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