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величины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ходе на нов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труда работни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 ОЦЕНК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ГО МЕДИЦИНСКОГО ПЕРСОНАЛА ПАРАКЛИНИЧЕСКИХ ОТДЕЛ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940"/>
        <w:gridCol w:w="1755"/>
        <w:gridCol w:w="1754"/>
        <w:gridCol w:w="1486"/>
        <w:gridCol w:w="1484"/>
        <w:gridCol w:w="1755"/>
      </w:tblGrid>
      <w:tr>
        <w:trPr>
          <w:trHeight w:val="240" w:hRule="atLeast"/>
          <w:cantSplit w:val="true"/>
        </w:trPr>
        <w:tc>
          <w:tcPr>
            <w:tcW w:w="63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мость </w:t>
              <w:br/>
              <w:t xml:space="preserve">критерия, % 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выполнения критер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обоснованных претензий со       </w:t>
              <w:br/>
              <w:t xml:space="preserve">стороны подразделений - заказчиков         </w:t>
              <w:br/>
              <w:t xml:space="preserve">исследований к качеству проведенного       </w:t>
              <w:br/>
              <w:t xml:space="preserve">исследования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3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обоснованных жалоб со стороны   </w:t>
              <w:br/>
              <w:t xml:space="preserve">пациентов на качество лечения и соблюдение </w:t>
              <w:br/>
              <w:t xml:space="preserve">принципов этики и деонтологи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аетс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 xml:space="preserve">соблюдается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ятрогенных осложнений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аетс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 xml:space="preserve">соблюдается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правил внутреннего    </w:t>
              <w:br/>
              <w:t>трудового распорядка, техники безопасности,</w:t>
              <w:br/>
              <w:t xml:space="preserve">противопожарной безопасности, санитарно-   </w:t>
              <w:br/>
              <w:t xml:space="preserve">эпидемического режим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в использовании и     </w:t>
              <w:br/>
              <w:t xml:space="preserve">хранении лекарственных средств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аетс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 xml:space="preserve">соблюдается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ное и своевременное оформление    </w:t>
              <w:br/>
              <w:t xml:space="preserve">медицинской документации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качества работы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7</Characters>
  <CharactersWithSpaces>1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Федеральное медико-биологическое агентство</dc:creator>
  <dc:description/>
  <dc:language>en-US</dc:language>
  <cp:lastModifiedBy/>
  <dcterms:modified xsi:type="dcterms:W3CDTF">2011-10-30T09:47:00Z</dcterms:modified>
  <cp:revision>2</cp:revision>
  <dc:subject>Разное</dc:subject>
  <dc:title>Критерии оценки деятельности среднего медицинского персонала параклинических отде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