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АМБУЛАТОРНО-ПОЛИКЛИНИЧЕСКОГО ЗВ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805"/>
        <w:gridCol w:w="1755"/>
        <w:gridCol w:w="1756"/>
        <w:gridCol w:w="1619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</w:t>
              <w:br/>
              <w:t xml:space="preserve">критерия, %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овых объемных показателей  </w:t>
              <w:br/>
              <w:t xml:space="preserve">(число посещений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% - 100%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% - 95%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90%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ных жалоб со стороны  </w:t>
              <w:br/>
              <w:t>пациентов на качество лечения и соблюдение</w:t>
              <w:br/>
              <w:t xml:space="preserve">принципов этики и деонтолог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ятрогенных осложнени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правил внутреннего   </w:t>
              <w:br/>
              <w:t xml:space="preserve">трудового распорядка, техники             </w:t>
              <w:br/>
              <w:t xml:space="preserve">безопасности, противопожарной             </w:t>
              <w:br/>
              <w:t xml:space="preserve">безопасности, санитарно-эпидемического    </w:t>
              <w:br/>
              <w:t xml:space="preserve">режима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в использовании и    </w:t>
              <w:br/>
              <w:t xml:space="preserve">хранении лекарственных средст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аетс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и своевременное оформление   </w:t>
              <w:br/>
              <w:t xml:space="preserve">медицинской документаци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лечебно-диагностического процес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врача амбулаторно-поликлинического зв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