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величины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тимулирующе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ходе на нов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работни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й защиты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ЦЕНК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ПАРАКЛИНИЧЕСКИХ ОТДЕ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805"/>
        <w:gridCol w:w="1890"/>
        <w:gridCol w:w="1621"/>
        <w:gridCol w:w="1484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6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мость  </w:t>
              <w:br/>
              <w:t xml:space="preserve">критерия, %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ыполнения критер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ые претензии со стороны         </w:t>
              <w:br/>
              <w:t xml:space="preserve">подразделений - заказчиков исследований к </w:t>
              <w:br/>
              <w:t xml:space="preserve">качеству проведенного исследова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3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снованные жалобы со стороны пациентов  </w:t>
              <w:br/>
              <w:t>на качество лечения и соблюдение принципов</w:t>
              <w:br/>
              <w:t xml:space="preserve">этики и деонтологи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е 3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ятрогенных осложнени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аетс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правил внутреннего   </w:t>
              <w:br/>
              <w:t xml:space="preserve">трудового распорядка, техники             </w:t>
              <w:br/>
              <w:t xml:space="preserve">безопасности, противопожарной             </w:t>
              <w:br/>
              <w:t xml:space="preserve">безопасности, санитарно-эпидемического    </w:t>
              <w:br/>
              <w:t xml:space="preserve">режима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в использовании и    </w:t>
              <w:br/>
              <w:t xml:space="preserve">хранении лекарственных средст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людаетс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соблюд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енное и своевременное оформление   </w:t>
              <w:br/>
              <w:t xml:space="preserve">медицинской документации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диагностического процесс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карте дефек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Федеральное медико-биологическое агентство</dc:creator>
  <dc:description/>
  <dc:language>en-US</dc:language>
  <cp:lastModifiedBy/>
  <dcterms:modified xsi:type="dcterms:W3CDTF">2011-10-30T09:47:00Z</dcterms:modified>
  <cp:revision>2</cp:revision>
  <dc:subject>Разное</dc:subject>
  <dc:title>Критерии оценки деятельности врача параклинических отде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