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величины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ходе на нов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труда 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ОЦЕНКИ ДЕЯТЕЛЬНОСТИ ВРАЧА СТАЦИОНА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805"/>
        <w:gridCol w:w="1890"/>
        <w:gridCol w:w="1621"/>
        <w:gridCol w:w="1619"/>
        <w:gridCol w:w="1486"/>
        <w:gridCol w:w="1619"/>
      </w:tblGrid>
      <w:tr>
        <w:trPr>
          <w:trHeight w:val="240" w:hRule="atLeast"/>
          <w:cantSplit w:val="true"/>
        </w:trPr>
        <w:tc>
          <w:tcPr>
            <w:tcW w:w="6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мость  </w:t>
              <w:br/>
              <w:t xml:space="preserve">критерия, %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ыполнения критер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овых объемных показателей  </w:t>
              <w:br/>
              <w:t xml:space="preserve">(число пролеченных больных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% - 100%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% - 95%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90%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обоснованных жалоб со стороны  </w:t>
              <w:br/>
              <w:t>пациентов на качество лечения и соблюдение</w:t>
              <w:br/>
              <w:t xml:space="preserve">принципов этики и деонтологи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аетс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ятрогенных осложнени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аетс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правил внутреннего   </w:t>
              <w:br/>
              <w:t xml:space="preserve">трудового распорядка, техники             </w:t>
              <w:br/>
              <w:t xml:space="preserve">безопасности, противопожарной             </w:t>
              <w:br/>
              <w:t xml:space="preserve">безопасности, санитарно-эпидемического    </w:t>
              <w:br/>
              <w:t xml:space="preserve">режима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в использовании и    </w:t>
              <w:br/>
              <w:t xml:space="preserve">хранении лекарственных средст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аетс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ое и своевременное оформление   </w:t>
              <w:br/>
              <w:t xml:space="preserve">медицинской документации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 лечебно-диагностического процес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2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Федеральное медико-биологическое агентство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ценки деятельности врача стацион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