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Колом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сентября 2007 г. N 190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ИТЕР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ЦЕНКИ ЭФФЕКТИВНОСТИ РАБОТЫ МУНИЦИП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НИТАРНОГО ПРЕДПРИЯТ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 предприят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ОСТОЯНИЮ НА __________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Характеристика муниципального унитарного предприятия и результатов его хозяйственной деятель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0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85"/>
        <w:gridCol w:w="2159"/>
      </w:tblGrid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Сокращенное наименование предприятия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ИНН                                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Код ОКПО                           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Местонахождение                    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Сведения о государственной регистрации:        </w:t>
              <w:br/>
              <w:t xml:space="preserve">наименование регистрирующего органа, дата         </w:t>
              <w:br/>
              <w:t xml:space="preserve">и регистрационный реестровый номер    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Наименование отрасли, код ОКОНХ    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Сведения по Реестру муниципального имущества   </w:t>
              <w:br/>
              <w:t xml:space="preserve">г. Коломны, реестровый номер          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Основной вид деятельности          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Стоимость основных средств на 01.01.20____ г., </w:t>
              <w:br/>
              <w:t xml:space="preserve">тыс. руб.                             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 Среднесписочная численность работающих, чел.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. Площадь земельных участков, га    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предоставленных на праве:      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ренды                                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оянного (бессрочного) пользования 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. Включено ли предприятие в Реестр хозяйствующих</w:t>
              <w:br/>
              <w:t xml:space="preserve">субъектов, имеющих на рынке определенного         </w:t>
              <w:br/>
              <w:t xml:space="preserve">товара долю более 35%                 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 (нет)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еречень хозяйственных обществ (товариществ), в уставном (складочном) капитале которых имеется доля участия предприятия, на 01.01.20____ г.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2160"/>
        <w:gridCol w:w="2835"/>
      </w:tblGrid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я, процент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, тыс. руб.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еречень производимой продукции (работ, услуг), выручка от продажи которой составляет более 10% от общего объема, либо 3 основных вида производимой продукции за 20____ г.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2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3374"/>
      </w:tblGrid>
      <w:tr>
        <w:trPr>
          <w:trHeight w:val="72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производимой продукции</w:t>
              <w:br/>
              <w:t xml:space="preserve">(работ, услуг)              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ручка от продажи      </w:t>
              <w:br/>
              <w:t>продукции (работ, услуг)</w:t>
              <w:br/>
              <w:t>(за вычетом НДС, акцизов</w:t>
              <w:br/>
              <w:t xml:space="preserve">и других обязательных   </w:t>
              <w:br/>
              <w:t xml:space="preserve">платежей), тыс. руб.    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                    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                       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                        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Финансовые показатели предприятия за 20___ г. &lt;*&gt;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тыс. руб.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85"/>
        <w:gridCol w:w="3239"/>
      </w:tblGrid>
      <w:tr>
        <w:trPr>
          <w:trHeight w:val="48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Выручка от продажи продукции (работ, услуг)    </w:t>
              <w:br/>
              <w:t xml:space="preserve">(за вычетом НДС, акцизов и других обязательных    </w:t>
              <w:br/>
              <w:t xml:space="preserve">платежей)                                 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Балансовая прибыль (убыток)            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Чистая прибыль (убыток)                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 Часть прибыли, подлежащая перечислению в бюджет</w:t>
              <w:br/>
              <w:t xml:space="preserve">в соответствии с программой деятельности          </w:t>
              <w:br/>
              <w:t xml:space="preserve">предприятия                               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Среднесписочная численность работающих, чел.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Средняя заработная плата работающих, руб.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ся на основании данных бухгалтерской отчет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сновные показатели баланса предприятия по состоянию на 01.01.20___ г. &lt;*&gt;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.)</w:t>
      </w:r>
    </w:p>
    <w:tbl>
      <w:tblPr>
        <w:tblW w:w="66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3240"/>
      </w:tblGrid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Внеоборотные активы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Оборотные активы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Капитал и резервы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Долгосрочные пассивы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. Краткосрочные пассивы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Валюта баланса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Чистые активы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ведения о задолженности предприятия и правах требования по состоянию на 01.01.20___ г. &lt;*&gt;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.)</w:t>
      </w:r>
    </w:p>
    <w:tbl>
      <w:tblPr>
        <w:tblW w:w="72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4"/>
        <w:gridCol w:w="811"/>
        <w:gridCol w:w="1755"/>
      </w:tblGrid>
      <w:tr>
        <w:trPr>
          <w:trHeight w:val="360" w:hRule="atLeast"/>
          <w:cantSplit w:val="true"/>
        </w:trPr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</w:t>
              <w:br/>
              <w:t>просроченная</w:t>
            </w:r>
          </w:p>
        </w:tc>
      </w:tr>
      <w:tr>
        <w:trPr>
          <w:trHeight w:val="240" w:hRule="atLeast"/>
          <w:cantSplit w:val="true"/>
        </w:trPr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Дебиторская задолженность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Кредиторская задолженность: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д персоналом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д федеральным бюджетом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д бюджетом субъекта Российской</w:t>
              <w:br/>
              <w:t xml:space="preserve">Федерации     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д бюджетом муниципального     </w:t>
              <w:br/>
              <w:t xml:space="preserve">образования   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д внебюджетными фондами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д другими кредиторами, в том  </w:t>
              <w:br/>
              <w:t>числе по обязательствам, возникшим</w:t>
              <w:br/>
              <w:t xml:space="preserve">вследствие причинения вреда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ся на основании данных бухгалтерской отчет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предприятия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личная 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личная подпись)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7</Words>
  <Characters>4197</Characters>
  <CharactersWithSpaces>35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7:00Z</dcterms:created>
  <dc:creator>Органы местного самоуправления г. Коломны (Московская область)</dc:creator>
  <dc:description/>
  <dc:language>en-US</dc:language>
  <cp:lastModifiedBy/>
  <dcterms:modified xsi:type="dcterms:W3CDTF">2011-10-30T09:47:00Z</dcterms:modified>
  <cp:revision>2</cp:revision>
  <dc:subject>Разное</dc:subject>
  <dc:title>Критерии оценки эффективности работы муниципального унитарного предприятия городского округа Колом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