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генерального аг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уживанию процедур эми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и погашения выпу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игаций внутреннего з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инцовски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УЧАСТНИКОВ (ПРЕТЕНДЕНТОВ) ОТКРЫТОГО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РЕДЕЛЕНИЮ ГЕНЕРАЛЬНОГО АГЕНТА ПО ОБСЛУЖИВАНИЮ ПРОЦЕД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МИССИИ, ОБРАЩЕНИЯ И ПОГАШЕНИЯ ОБЛИГАЦИЙ ВНУТРЕННЕГО З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ОДИНЦОВСКИЙ РАЙ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1"/>
        <w:gridCol w:w="2295"/>
      </w:tblGrid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балл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ознаграждение генеральному агенту по организации </w:t>
              <w:br/>
              <w:t xml:space="preserve">выпуска, размещения, обращения выпуска облигаций     </w:t>
              <w:br/>
              <w:t xml:space="preserve">внутреннего займа муниципального образования         </w:t>
              <w:br/>
              <w:t xml:space="preserve">"Одинцовский район Московской области", их погашению </w:t>
              <w:br/>
              <w:t xml:space="preserve">и выплате купонного дохода (в % от суммы фактически  </w:t>
              <w:br/>
              <w:t xml:space="preserve">размещенных облигаций - без учета НДС)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% включитель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2%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72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пыт работы претендента по организации выпуска,   </w:t>
              <w:br/>
              <w:t xml:space="preserve">размещения, обращения, обслуживания и погашения      </w:t>
              <w:br/>
              <w:t xml:space="preserve">выпусков облигаций субъектов РФ и муниципальных      </w:t>
              <w:br/>
              <w:t xml:space="preserve">образований, обращающихся у организатора торговли,   </w:t>
              <w:br/>
              <w:t xml:space="preserve">в качестве:   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рганизатора выпусков облигационных займов         </w:t>
              <w:br/>
              <w:t xml:space="preserve">субъектов Российской Федерации и муниципальных       </w:t>
              <w:br/>
              <w:t xml:space="preserve">образований   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5 выпусков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-14 выпусков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-20 выпусков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-26 выпусков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 выпусков и боле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ндеррайтера выпусков облигационных займов         </w:t>
              <w:br/>
              <w:t xml:space="preserve">субъектов Российской Федерации и муниципальных       </w:t>
              <w:br/>
              <w:t xml:space="preserve">образований, обращающихся на ЗАО "Фондовая биржа     </w:t>
              <w:br/>
              <w:t xml:space="preserve">"ММВБ"        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10 выпуск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-20 выпусков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-29 выпусков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-41 выпуск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-54 выпуск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 выпусков и боле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латежного агента выпусков облигационных займов    </w:t>
              <w:br/>
              <w:t xml:space="preserve">субъектов Российской Федерации и муниципальных       </w:t>
              <w:br/>
              <w:t xml:space="preserve">образований   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5 выпусков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-14 выпусков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-19 выпусков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-24 выпуск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выпусков и боле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оложительная оценка эмитентами работы            </w:t>
              <w:br/>
              <w:t xml:space="preserve">претендента, выразившаяся в повторном сотрудничестве </w:t>
              <w:br/>
              <w:t xml:space="preserve">по организации (исполнению функций генерального      </w:t>
              <w:br/>
              <w:t xml:space="preserve">агента) выпусков субфедеральных и муниципальных      </w:t>
              <w:br/>
              <w:t xml:space="preserve">облигаций. Количество эмитентов, для которых банк    </w:t>
              <w:br/>
              <w:t xml:space="preserve">организовал 2 и более выпусков облигаций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1 эмитент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2 эмитент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4 эмитент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-6 эмитентов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и более эмитент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личество филиалов претендента в Российской      </w:t>
              <w:br/>
              <w:t xml:space="preserve">Федерации     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10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-29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-49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-69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и более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Наличие лицензий профессионального участника рынка</w:t>
              <w:br/>
              <w:t xml:space="preserve">ценных бумаг  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расчета 1 балл  </w:t>
              <w:br/>
              <w:t xml:space="preserve">за лицензию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расчета 1    </w:t>
              <w:br/>
              <w:t>балл за лицензию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Наличие возможности оказания брокерских услуг в   </w:t>
              <w:br/>
              <w:t xml:space="preserve">целях управления собственным долгом, в т.ч. путем    </w:t>
              <w:br/>
              <w:t xml:space="preserve">удаленного доступа к биржевой торговой системе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Сроки перечисления денежных средств от размещения </w:t>
              <w:br/>
              <w:t xml:space="preserve">облигаций внутреннего займа муниципального           </w:t>
              <w:br/>
              <w:t xml:space="preserve">образования "Одинцовский район Московской области"   </w:t>
              <w:br/>
              <w:t xml:space="preserve">выпуска 2005 года на счет эмитента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день с даты      </w:t>
              <w:br/>
              <w:t xml:space="preserve">размещения         </w:t>
              <w:br/>
              <w:t xml:space="preserve">облигаций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дня с даты       </w:t>
              <w:br/>
              <w:t xml:space="preserve">размещений         </w:t>
              <w:br/>
              <w:t xml:space="preserve">облигаций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2 дней       </w:t>
              <w:br/>
              <w:t xml:space="preserve">с даты размещения  </w:t>
              <w:br/>
              <w:t xml:space="preserve">облигаций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ериод деятельности претендента на рынке ценных   </w:t>
              <w:br/>
              <w:t xml:space="preserve">бумаг в качестве профессионального участника рынка   </w:t>
              <w:br/>
              <w:t xml:space="preserve">ценных бумаг  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3 лет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5 лет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лет и боле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Наличие операционного подразделения в Одинцовском </w:t>
              <w:br/>
              <w:t xml:space="preserve">районе        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0</Characters>
  <CharactersWithSpaces>3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9:47:00Z</dcterms:modified>
  <cp:revision>2</cp:revision>
  <dc:subject>Разное</dc:subject>
  <dc:title>Критерии оценки участников (претендентов) открытого конкурса по определению генерального агента по обслуживанию процедур эмиссии, обращения и погашения облигаций внутреннего займа муниципального образования «Одинцов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