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ценки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ценки и сопоставления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ценки заявок на участие в конкурсе и порядок оценки и сопоставления заявок указываются в соответствии с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торг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(в ценах, с учетом НДС)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выполнения работ ______________________ м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ИСПОЛНЕН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5"/>
        <w:gridCol w:w="1891"/>
        <w:gridCol w:w="404"/>
        <w:gridCol w:w="406"/>
        <w:gridCol w:w="404"/>
        <w:gridCol w:w="406"/>
        <w:gridCol w:w="404"/>
        <w:gridCol w:w="40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ые    </w:t>
              <w:br/>
              <w:t xml:space="preserve">показатели   </w:t>
              <w:br/>
              <w:t>(при наличии)</w:t>
            </w:r>
          </w:p>
        </w:tc>
        <w:tc>
          <w:tcPr>
            <w:tcW w:w="2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</w:t>
              <w:br/>
              <w:t xml:space="preserve">(предложение     </w:t>
              <w:br/>
              <w:t xml:space="preserve">участника        </w:t>
              <w:br/>
              <w:t xml:space="preserve">размещения       </w:t>
              <w:br/>
              <w:t xml:space="preserve">заказа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"/>
        <w:gridCol w:w="675"/>
        <w:gridCol w:w="539"/>
        <w:gridCol w:w="540"/>
        <w:gridCol w:w="675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     </w:t>
              <w:br/>
              <w:t xml:space="preserve">участие в конкурсе             </w:t>
            </w:r>
          </w:p>
        </w:tc>
        <w:tc>
          <w:tcPr>
            <w:tcW w:w="2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ачественные характеристики </w:t>
              <w:br/>
              <w:t xml:space="preserve">работ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рок выполнения работ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Гарантийный срок на         </w:t>
              <w:br/>
              <w:t xml:space="preserve">выполненные работ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Цена контракт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вая сумма по ранжирова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по            </w:t>
              <w:br/>
              <w:t xml:space="preserve">ранжированию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К присваивает место каждому участнику конкурса по каждому критерию (число соответствует числу заявок: 1-5). Порядковый номер участника присваивается исходя из полученной итоговой суммы - чем меньше итоговая сумма, тем меньше порядк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анжирования (порядковые номера) переносятся в заключение, которое сдается членом КК ответственному секретарю комиссии для подведения итогов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материалы прилагаются к заключению члена КК, находящиеся в папке материалы - для членов КК. Данная таблица членом КК при сдаче заключения не с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председатель конкурсной комиссии по проведени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конкурса, 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смотрев предложения участников конкурса и принимая во внимание, что победителем конкурса может быть объявлен только участник, предложения которого удовлетворяют условиям конкурса, на основании сопоставления заявок на участие в конкурсе принял решение о присвоении конкурсным заявкам следующих порядковых ном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700"/>
        <w:gridCol w:w="3105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к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участника конкурс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 порядковый</w:t>
              <w:br/>
              <w:t xml:space="preserve">номер (арабскими      </w:t>
              <w:br/>
              <w:t xml:space="preserve">цифрами и прописью)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      </w:t>
              <w:br/>
              <w:t xml:space="preserve">заполняется СО!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        </w:t>
              <w:br/>
              <w:t xml:space="preserve">заполняется СО!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член конкурсной комиссии по провед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конкурса, 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смотрев предложения участников конкурса и принимая во внимание, что победителем конкурса может быть объявлен только участник, предложения которого удовлетворяют условиям конкурса, на основании сопоставления заявок на участие в конкурсе принял решение о присвоении конкурсным заявкам следующих порядковых ном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700"/>
        <w:gridCol w:w="3105"/>
      </w:tblGrid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к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участника конкурс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 порядковый</w:t>
              <w:br/>
              <w:t xml:space="preserve">номер по мере         </w:t>
              <w:br/>
              <w:t xml:space="preserve">уменьшения степени    </w:t>
              <w:br/>
              <w:t xml:space="preserve">выгодности            </w:t>
              <w:br/>
              <w:t xml:space="preserve">предложенных условий  </w:t>
              <w:br/>
              <w:t xml:space="preserve">исполнения контракта  </w:t>
              <w:br/>
              <w:t xml:space="preserve">(арабскими цифрами и  </w:t>
              <w:br/>
              <w:t xml:space="preserve">прописью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      </w:t>
              <w:br/>
              <w:t xml:space="preserve">заполняется СО!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        </w:t>
              <w:br/>
              <w:t xml:space="preserve">заполняется СО!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нкурсной комиссии _____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мест по заключениям членов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СВОЕНИЕ МЕ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1349"/>
        <w:gridCol w:w="1216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комиссии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ая сумма по</w:t>
              <w:br/>
              <w:t xml:space="preserve">ранжированию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ковый номер </w:t>
              <w:br/>
              <w:t xml:space="preserve">по ранжированию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таблица готовится специализированной организацией для ответственного секретаря конкурсной комиссии (вкладывается только в папку секрета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конкурсной комиссии указывается полностью в соответствии с утвержденным составом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8</Characters>
  <CharactersWithSpaces>4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заявок на участие в конкурсе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