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государственного реестра наде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и предприним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округе Балаших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е выдачи Сертификата довер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ИТЕ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ЙТИНГОВОЙ ОЦЕНКИ ДЛЯ ПРЕДПРИЯТИЙ БЫТОВОГО ОБСЛУЖИ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ЛУЧЕНИЕ СЕРТИФИКАТА ДОВЕР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редприятия,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ритерии 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ребования к внешнему и внутреннему виду пред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аспорт фасада зда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Фотографии, подтверждающие его фактическое состояни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Заключение  Управления  архитектуры и градостроительства 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а Балашиха (далее - УАиГ) о состоянии фасада зда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оект благоустройства прилегающей территории, согласованный с УАи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фотографии, подтверждающие его фактическое состояни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аспорт согласования и  размещения наружной рекламы, согласованны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интересованными   службами  и  зарегистрированный  в  МУП  "Рекламсервис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ля  предприятий,  реализующих  алкогольную   продукцию,  необходи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ть  в  УАиГ  выкопировку  из  плана  города с указанием расстояния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торговли  до  мест  массового  скопления граждан и мест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ов повышенной опасност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е треб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ыполнение проекта благоустройства в натур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еконструкция  фасада  здания  (входы,  козырьки, оконные  и двер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мы,   размещение   наружной  рекламы,  отделочные  материалы,  цвето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)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нутренняя подсветка вывески и подсветка зда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борудование  оконных  проемов  (рольставни,  антивандальная пле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онированное стекло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Наличие  согласованного с главным  художником УАиГ оформления витр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Наличие пандуса для въезда инвалидов и детских колясок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Наличие тротуарной плитки в соответствии с  проектом благо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Наличие урн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Наличие  газонов,  цветочниц,  кашпо  и   вертикального   озел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Наличие  парковки  с  дорожной разметкой  и  велосипедной  стоян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Режим работы и его соблюдени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Интерьер  рабочего  зала  (дата последнего  косметического ремо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Наличие   современного    технологического    оборудования    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я)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Наличие фирменной спецодежды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раткая характеристика деятельности пред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пециализация предприят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лощадь   предприятия  (общая/зала обслуживания, кв. м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ъем реализации бытовых услуг населению за год (тыс. руб.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редняя численность работающих (чел.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редняя заработная плата работающих (руб.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облюдение   нормативных   правовых   актов  по  вопросам   быт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я населе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облюдение  и  выполнение  санитарных  норм  и  правил  по 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качества и безопасности услуг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Наличие жалоб со стороны клиенто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Участие  предприятия  в  конкурсах,  выставках,  праздниках  и 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Профессиональный уровень работников - соответствие квалификаци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, подготовка и переподготовка кадров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Документы, отражающие успешную деятельность  предприятия, -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пломов, аттестатов аккредитации, сертификатов, свидетельств, получ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мых  конкурсах,  фестивалях,  ярмарках,  выставках,  наград, грам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бликаций в СМИ и т.п.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Внедрение   прогрессивных   и  дополнительных   форм   обслу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оциальная сфера деятельности предприят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частие  в социально значимых акциях, в том числе  благотвор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держка    детских   программ,   культуры,   здравоохранения   и  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едоставление   льгот  участникам  Великой   Отечественной   вой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алидам, ветеранам, пенсионерам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ь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5</Words>
  <Characters>5590</Characters>
  <CharactersWithSpaces>47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7:00Z</dcterms:created>
  <dc:creator>Органы местного самоуправления Балашихинского района (Московская область)</dc:creator>
  <dc:description/>
  <dc:language>en-US</dc:language>
  <cp:lastModifiedBy/>
  <dcterms:modified xsi:type="dcterms:W3CDTF">2011-10-30T09:47:00Z</dcterms:modified>
  <cp:revision>2</cp:revision>
  <dc:subject>Разное</dc:subject>
  <dc:title>Критерии рейтинговой оценки для предприятий бытового обслуживания в городском округе Балашиха Московской области на получение сертификата довер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