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ого реестра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Балаши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выдачи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РЕЙТИНГОВОЙ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ПРИЯТИЙ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итери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ребования к внешнему и внутреннему виду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спорт фасада зд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тографии, подтверждающие его фактическое состоя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 Управления  архитектуры  и градостроительст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Балашиха (далее - УАиГ) о состоянии фасада зд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 благоустройства прилегающей территории, согласованный с УАи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отографии, подтверждающие его фактическое состоя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аспорт согласования и размещения наружной рекламы, согласованны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ми   службами  и  зарегистрированный  в  МУП  "Рекламсерв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ля  предприятий,  реализующих  алкогольную   продукцию,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в  УАиГ  выкопировку  из  плана  города с указанием расстоя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торговли  до  мест  массового  скопления граждан и мест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повышенной опас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олнение проекта благоустройства в нату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конструкция  фасада  здания  (входы,  козырьки, оконные  и дв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мы,   размещение   наружной  рекламы,  отделочные  материалы,  цвет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нутренняя подсветка вывески и подсветка зд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орудование  оконных  проемов  (рольставни, антивандальная пл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ированное стекло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 согласованного с главным художником УАиГ  оформления вит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личие пандуса для въезда инвалидов и детских коляс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личие тротуарной  плитки в соответствии с проектом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ур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личие  газонов,   цветочниц,  кашпо  и   вертикального  озел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 парковки  с  дорожной  разметкой  и  велосипедной  стоя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жим работы и его соблюд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нтерьер  рабочего  зала  (дата последнего  косметическ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личие   современного    технологического    оборудования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Наличие фирменной спецодеж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раткая характеристика деятельности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ализация предприя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ощадь предприятия (общая/торгового зала, кв. 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орот розничной торговли за год (тыс. руб.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едняя численность работающих (чел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едняя заработная плата работающих (руб.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блюдение  нормативных  правовых  актов  по вопросам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й торговл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блюдение  и  выполнение  санитарных  норм  и  правил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качества и безопасности товар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жалоб со стороны клиент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частие  предприятия  в  конкурсах,  выставках,  праздниках  и 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фессиональный уровень работников - соответствие квалиф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подготовка и переподготовка кад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ы, отражающие успешную деятельность  предприятия, -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ов, аттестатов аккредитации, сертификатов, свидетельств, полу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конкурсах,  фестивалях,  ярмарках,  выставках,  наград, грам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й в СМИ и т.п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недрение   прогрессивных   и  дополнительных   форм 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циальная сфера деятельности пред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ие  в социально  значимых акциях, в том числе благотво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держка    детских   программ,   культуры,   здравоохранения   и  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оставление   льгот  участникам   Великой  Отечественной   вой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ам, ветеранам, пенсионера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1</Characters>
  <CharactersWithSpaces>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9:47:00Z</dcterms:modified>
  <cp:revision>2</cp:revision>
  <dc:subject>Разное</dc:subject>
  <dc:title>Критерии рейтинговой оценки для предприятий потребительского рынка в городском округе Балашиха Московской области на получение сертификата дове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