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йствие Порядка, утвержденного Постановлением Правительства РФ от 26.06.1995 N 594, в котором приведена данная форма, распространено на оплату информационно-аналитических материалов информационных агентств, социально значимые телерадиопрограммы и издания, полиграфическое оборудование и расходуемые материалы, перечень которых определяется Правительством РФ по представлению Федеральной службы России по телевидению и радиовещанию, Комитета РФ по печати, согласованному с Минэкономики РФ и Минфином РФ, Постановлением Правительства РФ от 12.01.1996 N 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Правительства РФ от 12.01.1996 N 11 приостановлено с 1 сентября 1996 года Указом Президента РФ от 18.08.1996 N 12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купки и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формляется на бла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о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ударственное бро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едеральный зак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О поставках продук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едеральных государственных ну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В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ЯЗАТЕЛЬНОЙ ПРОДАЖИ МАТЕРИАЛЬНО-ТЕХН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Государственный оборонный заказ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становление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_____________ 199_ г.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-изготови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700"/>
        <w:gridCol w:w="135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материально-технических ресурсов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продажи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5</Characters>
  <CharactersWithSpaces>1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Правительство Российской Федерации</dc:creator>
  <dc:description/>
  <dc:language>en-US</dc:language>
  <cp:lastModifiedBy/>
  <dcterms:modified xsi:type="dcterms:W3CDTF">2011-10-30T09:33:00Z</dcterms:modified>
  <cp:revision>2</cp:revision>
  <dc:subject>Разное</dc:subject>
  <dc:title>Квота обязательной продажи материально-техн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