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01И-28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ПУ, ЗАНЯТЫЕ В ПРОГРАММЕ ОНЛ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1755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-й адрес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-й адре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/фак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ензии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89</Characters>
  <CharactersWithSpaces>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48:00Z</dcterms:modified>
  <cp:revision>2</cp:revision>
  <dc:subject>Разное</dc:subject>
  <dc:title>Лечебно-профилактические учреждения, занятые в программе обеспечения необходимыми лекарствен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