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г. Красногорск-7,          Тел. (498) 602-21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ьвар Строителей, дом 1                              Факс (498) 602-21-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М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ЗМЕЩЕНИЕ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должность руководител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ения отходов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ъекта (полигона, карьера и т.п.), используем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щения отходов, эксплуатирующей его организации и номера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 перечня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лимит на размещение отходов на территори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фа 8) ___________________ наименований отходов в количестве 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ельное накопление отходов на территори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фа 9) ___________________ наименований отходов в количестве 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зработчика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лим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лимита       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:             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мит  на  размещение  отходов  устанавливается  при  условии  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  неизменности  производственного  процесса  и 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метка о принятии технического отчета (подтверждение лим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      _____________________________ Отв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           "____" ___________ 200_ г. _______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а                       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 отсутствии технического отчета за месяц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ного года лимит на размещение отходов аннул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техническог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тверждения лимита) до                     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ответственным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заместитель министра)       _________________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ТХОДОВ И РАЗРЕШЕННЫЕ ЛИМИТЫ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1620"/>
        <w:gridCol w:w="1756"/>
        <w:gridCol w:w="1890"/>
        <w:gridCol w:w="1215"/>
        <w:gridCol w:w="1485"/>
        <w:gridCol w:w="202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,    </w:t>
              <w:br/>
              <w:t xml:space="preserve">код по ФКК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  <w:br/>
              <w:t xml:space="preserve">для ОПС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</w:t>
              <w:br/>
              <w:t>образования</w:t>
              <w:br/>
              <w:t xml:space="preserve">отходов,   </w:t>
              <w:br/>
              <w:t xml:space="preserve">т/год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тходов,    </w:t>
              <w:br/>
              <w:t xml:space="preserve">полученных  </w:t>
              <w:br/>
              <w:t xml:space="preserve">от других   </w:t>
              <w:br/>
              <w:t>предприятий,</w:t>
              <w:br/>
              <w:t xml:space="preserve">т/год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, т/год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   </w:t>
              <w:br/>
              <w:t xml:space="preserve">кол-во        </w:t>
              <w:br/>
              <w:t xml:space="preserve">временного    </w:t>
              <w:br/>
              <w:t xml:space="preserve">накопления    </w:t>
              <w:br/>
              <w:t xml:space="preserve">отходов на    </w:t>
              <w:br/>
              <w:t xml:space="preserve">территории    </w:t>
              <w:br/>
              <w:t>предприятия, т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,</w:t>
              <w:br/>
              <w:t xml:space="preserve">обезврежено  </w:t>
              <w:br/>
              <w:t xml:space="preserve">на           </w:t>
              <w:br/>
              <w:t xml:space="preserve">предприят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>предпри-</w:t>
              <w:br/>
              <w:t xml:space="preserve">ятия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</w:t>
              <w:br/>
              <w:t>размещения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о ст. 18 Федерального закона от 24.06.1998 N 89-ФЗ "Об отходах производства и потребления", 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, приостановлена или прекращен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_______________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                        _______________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7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9:48:00Z</dcterms:modified>
  <cp:revision>2</cp:revision>
  <dc:subject>Разное</dc:subject>
  <dc:title>Лимит на размещение отходов производства и потребл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