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колог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у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на размещение отходов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требления в соответствии с норма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ых вредных воз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ружающую природн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ЛОГИИ И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г. Красногорск-7,          Тел. (498) 602-21-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ьвар Строителей, дом 1                              Факс (498) 602-21-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М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ЗМЕЩЕНИЕ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ОБЪЕКТА РАЗМЕЩЕНИЯ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размещ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ъекта раз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лимит  на  размещение  отходов  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ов в общем объеме: 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 наименований отходов в общем объеме _________ т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__ г. в объеме ___________ т/год 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полигона, 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, г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 прое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зработчика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егистрации лим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лимита "__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до:       "____" 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лимит на размещение отходов устанавливается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жегодного подтверждения неизменност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цесса и используемого сыр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отсутствии технического отчета за месяц до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ного года лимит на размещение отходов аннул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технического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тверждения лимита) до                     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ответственным исполн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заместитель министра)       _________________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ТХОДОВ И РАЗРЕШЕННЫЕ ЛИМИТЫ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485"/>
        <w:gridCol w:w="1756"/>
        <w:gridCol w:w="2024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ходов      </w:t>
              <w:br/>
              <w:t xml:space="preserve">Код по ФКК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опасности </w:t>
              <w:br/>
              <w:t xml:space="preserve">для ОПС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      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  <w:br/>
              <w:t xml:space="preserve">размещения, </w:t>
              <w:br/>
              <w:t xml:space="preserve">т/год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</w:t>
              <w:br/>
              <w:t xml:space="preserve">накопления,   </w:t>
              <w:br/>
              <w:t xml:space="preserve">включая       </w:t>
              <w:br/>
              <w:t xml:space="preserve">годовое       </w:t>
              <w:br/>
              <w:t xml:space="preserve">размещение, т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</w:t>
              <w:br/>
              <w:t xml:space="preserve">размещения, </w:t>
              <w:br/>
              <w:t xml:space="preserve">т/год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  </w:t>
              <w:br/>
              <w:t xml:space="preserve">накопления,   </w:t>
              <w:br/>
              <w:t xml:space="preserve">включая       </w:t>
              <w:br/>
              <w:t xml:space="preserve">годовое       </w:t>
              <w:br/>
              <w:t xml:space="preserve">размещение, т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о ст. 18 Федерального закона от 24.06.1998 N 89-ФЗ "Об отходах производства и потребления", при нарушении нормативов образования отходов и лимитов на их размещение деятельность индивидуальных предпринимателей и юридических лиц в области обращения с отходами может быть ограничена, приостановлена или прекращен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_______________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                        _______________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7</Characters>
  <CharactersWithSpaces>4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9:48:00Z</dcterms:modified>
  <cp:revision>2</cp:revision>
  <dc:subject>Разное</dc:subject>
  <dc:title>Лимит на размещение отходов производства и потребления для объекта размещения отход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