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, не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национальной эконом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грамм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циаль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формиров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ы бюджетных обязательств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5"/>
        <w:gridCol w:w="676"/>
        <w:gridCol w:w="675"/>
        <w:gridCol w:w="945"/>
        <w:gridCol w:w="3374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, тыс. руб.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о-правов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на год по вопросам финансирования федеральных целевых программ, непрограммных научно-исследовательских и опытно-конструкторских работ в области национальной экономики, непрограммных мероприятий в области социальной политики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