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ФА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5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с-секретарь -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А.Ю.ЦАРИ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атель бюджетных средст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диница измерения: 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675"/>
        <w:gridCol w:w="676"/>
        <w:gridCol w:w="945"/>
        <w:gridCol w:w="809"/>
        <w:gridCol w:w="1486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показателя</w:t>
            </w:r>
          </w:p>
        </w:tc>
        <w:tc>
          <w:tcPr>
            <w:tcW w:w="6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</w:t>
              <w:br/>
              <w:t>распорядителя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_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подразде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антимонопольная служба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(для подведомственных ФАС России получателям средств федерального бюдж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