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инанс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оприятий по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национ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итики в 2008 год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МИТЫ БЮДЖЕТНЫХ ОБЯЗАТЕЛЬСТВ НА 2008 Г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810"/>
        <w:gridCol w:w="809"/>
        <w:gridCol w:w="810"/>
        <w:gridCol w:w="811"/>
        <w:gridCol w:w="1484"/>
        <w:gridCol w:w="3510"/>
      </w:tblGrid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з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СР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ы бюджетных     </w:t>
              <w:br/>
              <w:t xml:space="preserve">обязательств, тыс. руб. 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ректор Административ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вого департам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</Words>
  <Characters>326</Characters>
  <CharactersWithSpaces>2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8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09:48:00Z</dcterms:modified>
  <cp:revision>2</cp:revision>
  <dc:subject>Разное</dc:subject>
  <dc:title>Лимиты бюджетных обязательств на реализацию государственной национальной политики на 2008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