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ы бюджетных обязательств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811"/>
        <w:gridCol w:w="675"/>
        <w:gridCol w:w="945"/>
        <w:gridCol w:w="323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>обязательств, тыс. руб.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департамента                                 И.А.Тер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5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при реализации федеральных целе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