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Министр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МИТЫ БЮДЖЕТНЫХ ОБЯЗАТЕЛЬСТВ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средств федерального      Глава по БК   │  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(главный администратор источников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федерального бюджета)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образования и науки Российской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тыс. руб.                    по ОКЕИ  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676"/>
        <w:gridCol w:w="674"/>
        <w:gridCol w:w="945"/>
        <w:gridCol w:w="810"/>
        <w:gridCol w:w="1351"/>
        <w:gridCol w:w="809"/>
        <w:gridCol w:w="810"/>
        <w:gridCol w:w="810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распоря- </w:t>
              <w:br/>
              <w:t xml:space="preserve">дителя   </w:t>
              <w:br/>
              <w:t xml:space="preserve">(получа- </w:t>
              <w:br/>
              <w:t xml:space="preserve">теля)   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по  </w:t>
              <w:br/>
              <w:t xml:space="preserve">Сводному </w:t>
              <w:br/>
              <w:t xml:space="preserve">реестру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операции </w:t>
              <w:br/>
              <w:t xml:space="preserve">сектора  </w:t>
              <w:br/>
              <w:t xml:space="preserve">государ- </w:t>
              <w:br/>
              <w:t>ственного</w:t>
              <w:br/>
              <w:t xml:space="preserve">управле- </w:t>
              <w:br/>
              <w:t xml:space="preserve">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</w:t>
              <w:br/>
              <w:t xml:space="preserve">образования </w:t>
              <w:br/>
              <w:t xml:space="preserve">и науки 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 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1:00Z</dcterms:modified>
  <cp:revision>2</cp:revision>
  <dc:subject>Разное</dc:subject>
  <dc:title>Лимиты бюджетных обязательств Министерства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