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дорожного аген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получа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а также измен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на текущ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304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распоряжением Росавтод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от       N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20__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│ </w:t>
      </w:r>
      <w:r>
        <w:rPr>
          <w:sz w:val="18"/>
          <w:szCs w:val="18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Форма по ОКУД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источников         Федеральное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ирования дефицита       дорожное агентство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бюджета)         __________________      Глава по БК │  10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┬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│Код      │         Код по бюджетной классифик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показателя и│распоря- ├────┬────┬───────┬─────┬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именование│дителя   │раз-│под-│целевой│вида │ Нац. │операции │Сумм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правления │средств  │дела│раз-│статьи │рас- │проект│сектора  │20__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сходования│федераль-│    │дела│       │ходов│      │государ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средств   │ного бюд-│    │    │       │     │      │ственного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едерального│жета по  │    │    │       │     │      │управле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бюджета   │Сводному │    │    │       │     │      │ния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│</w:t>
      </w:r>
      <w:r>
        <w:rPr>
          <w:sz w:val="18"/>
          <w:szCs w:val="18"/>
        </w:rPr>
        <w:t>реестру  │    │    │       │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┼────┼────┼───────┼─────┼──────┼─────────┼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2      │    3    │ 4  │ 5  │   6   │  7  │      │    8 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┼────┼────┼───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┼────┼────┼───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┼─────────┼────┼────┼───────┼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┴─────────┴────┴────┴───────┴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Федерального дорожного агентств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