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получа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а также измен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на текущ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30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Федеральное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дорожное агентство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     __________________      Глава по БК │  1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. РАСХОДЫ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674"/>
        <w:gridCol w:w="675"/>
        <w:gridCol w:w="1216"/>
        <w:gridCol w:w="809"/>
        <w:gridCol w:w="810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поря-</w:t>
              <w:br/>
              <w:t xml:space="preserve">дителя      </w:t>
              <w:br/>
              <w:t>(получателя)</w:t>
              <w:br/>
              <w:t xml:space="preserve">средств     </w:t>
              <w:br/>
              <w:t>федерального</w:t>
              <w:br/>
              <w:t xml:space="preserve">бюджета по  </w:t>
              <w:br/>
              <w:t xml:space="preserve">Сводному    </w:t>
              <w:br/>
              <w:t xml:space="preserve">реестру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- </w:t>
              <w:br/>
              <w:t>рации</w:t>
              <w:br/>
              <w:t xml:space="preserve">сек- </w:t>
              <w:br/>
              <w:t xml:space="preserve">тора </w:t>
              <w:br/>
              <w:t xml:space="preserve">гос. </w:t>
              <w:br/>
              <w:t xml:space="preserve">уп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