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 финанс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МИТЫ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┬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 │Код распо-  │   Код по бюджетной классификации    │ Сумма на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ние│рядителя    ├────┬───────┬───────┬─────┬──────────┼────┬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каза-│(получателя)│раз-│подраз-│целевой│вида │операции  │ на │ на │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я   │средств     │дела│дела   │статьи │рас- │сектора   │____│____│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федерального│    │       │       │ходов│государ-  │ год│ год│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бюджета по  │    │       │       │     │ственного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одному    │    │       │       │     │управления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реестру     │    │       │       │     │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┼────┼───────┼───────┼─────┼──────────┼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   │     2      │ 3  │   4   │   5   │  6  │    7     │  8 │  9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┼────┼───────┼───────┼─────┼──────────┼────┼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┼────┼───────┼───────┼─────┼─────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│            │    │       │       │     │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┴────┴───────┴───────┴─────┴──────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Федеральной службы по интеллектуальной собственности, патентам и товарным знакам на 2009 финансовый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