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 распоря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ям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миты бюджетных обязательств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лановый период 2009 - 2010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иродных ресурсов Российской Федерации                    0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080"/>
        <w:gridCol w:w="1215"/>
        <w:gridCol w:w="1621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я</w:t>
              <w:br/>
              <w:t xml:space="preserve">(получател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 xml:space="preserve">расхо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2008 год и плановый период 2009–2010 годов по подведомственным МПР России распорядителям и получателям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