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6 г. N 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миты бюджетных обязательств на 2006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1081"/>
        <w:gridCol w:w="810"/>
        <w:gridCol w:w="945"/>
        <w:gridCol w:w="539"/>
        <w:gridCol w:w="810"/>
        <w:gridCol w:w="945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  <w:br/>
              <w:t xml:space="preserve">ФКР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  <w:br/>
              <w:t xml:space="preserve">ФКР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  <w:br/>
              <w:t xml:space="preserve">ФКР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с- </w:t>
              <w:br/>
              <w:t>ходов</w:t>
              <w:br/>
              <w:t xml:space="preserve">ФКР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 xml:space="preserve">ЭКР  </w:t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    </w:t>
              <w:br/>
              <w:t xml:space="preserve">обязательств, 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.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Административ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ого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1</Characters>
  <CharactersWithSpaces>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 на федеральные целевые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