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ия и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й росписи и лими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обяза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лаве 320 "Федеральна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а исполнения наказаний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директор ФСИ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или иное 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в установленном поряд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"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ЛИМИТЫ БЮДЖЕТНЫХ ОБЯЗА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20__ ГОД И НА ПЛАНОВЫЙ ПЕРИОД 20__ И 20__ Г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50106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</w:t>
      </w:r>
      <w:r>
        <w:rPr/>
        <w:t>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средств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(главный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ор источников        Федеральная служба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ирования дефицита        исполнения наказаний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)         ______________________  Глава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       по ОКЕИ │ 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890"/>
        <w:gridCol w:w="675"/>
        <w:gridCol w:w="946"/>
        <w:gridCol w:w="1079"/>
        <w:gridCol w:w="1215"/>
        <w:gridCol w:w="676"/>
        <w:gridCol w:w="675"/>
        <w:gridCol w:w="674"/>
        <w:gridCol w:w="675"/>
      </w:tblGrid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-</w:t>
              <w:br/>
              <w:t xml:space="preserve">ние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распоря- </w:t>
              <w:br/>
              <w:t xml:space="preserve">дителя       </w:t>
              <w:br/>
              <w:t xml:space="preserve">(получателя) </w:t>
              <w:br/>
              <w:t>средств феде-</w:t>
              <w:br/>
              <w:t>рального бюд-</w:t>
              <w:br/>
              <w:t>жета по свод-</w:t>
              <w:br/>
              <w:t xml:space="preserve">ному реестру </w:t>
              <w:br/>
              <w:t xml:space="preserve">участников   </w:t>
              <w:br/>
              <w:t xml:space="preserve">бюджетного   </w:t>
              <w:br/>
              <w:t xml:space="preserve">процесса     </w:t>
            </w:r>
          </w:p>
        </w:tc>
        <w:tc>
          <w:tcPr>
            <w:tcW w:w="4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ификация          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 год </w:t>
            </w:r>
          </w:p>
        </w:tc>
      </w:tr>
      <w:tr>
        <w:trPr>
          <w:trHeight w:val="108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-</w:t>
              <w:br/>
              <w:t>дел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-  </w:t>
              <w:br/>
              <w:t>разде-</w:t>
              <w:br/>
              <w:t xml:space="preserve">ла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евой</w:t>
              <w:br/>
              <w:t xml:space="preserve">статьи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</w:t>
              <w:br/>
              <w:t>расходов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ГУ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</w:t>
              <w:br/>
              <w:t xml:space="preserve">год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__</w:t>
              <w:br/>
              <w:t xml:space="preserve">год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 ___________ 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(подпись)      (Ф.И.О.)      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6</Words>
  <Characters>2518</Characters>
  <CharactersWithSpaces>21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8:00Z</dcterms:created>
  <dc:creator>Министерство юстиции Российской Федерации~Федеральная служба исполнения наказаний</dc:creator>
  <dc:description/>
  <dc:language>en-US</dc:language>
  <cp:lastModifiedBy/>
  <dcterms:modified xsi:type="dcterms:W3CDTF">2011-10-30T09:48:00Z</dcterms:modified>
  <cp:revision>2</cp:revision>
  <dc:subject>Разное</dc:subject>
  <dc:title>Лимиты бюджетных обязательств ФСИН России на год и на плановый пери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