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анспор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ой росписи и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до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я лимитов 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кущий 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МИТЫ БЮДЖЕТНЫХ ОБЯЗАТЕЛЬСТВ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ПЛАНОВЫЙ ПЕРИОД ____ И __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Дат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Министерство транспорта Российской Федерации          │ 1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бюджета         ____________________________________________  по ППП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получателя средств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   ____________________________________________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тыс. долларов США)                                                                по ОКЕ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484"/>
        <w:gridCol w:w="1081"/>
        <w:gridCol w:w="1349"/>
        <w:gridCol w:w="2296"/>
        <w:gridCol w:w="1484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сходов 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расходов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  <w:br/>
              <w:t>финансовый</w:t>
              <w:br/>
              <w:t xml:space="preserve">год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ый год </w:t>
              <w:br/>
              <w:t>планового</w:t>
              <w:br/>
              <w:t xml:space="preserve">периода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ой год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_________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6</Characters>
  <CharactersWithSpaces>1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транспорта Российской Федерации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на год и плановый период (по подведомственным Минтрансу РФ получателям средств федерального бюдж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