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главного распоря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лаве 106 "Федеральная служ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екущий финансовый год и плановый пери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"___" ____________ 200_ г.            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по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080"/>
        <w:gridCol w:w="1080"/>
        <w:gridCol w:w="945"/>
        <w:gridCol w:w="1080"/>
        <w:gridCol w:w="945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сходов  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 </w:t>
              <w:br/>
              <w:t xml:space="preserve">дел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-</w:t>
              <w:br/>
              <w:t xml:space="preserve">д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- </w:t>
              <w:br/>
              <w:t xml:space="preserve">ции    </w:t>
              <w:br/>
              <w:t>сектора</w:t>
              <w:br/>
              <w:t xml:space="preserve">госу-  </w:t>
              <w:br/>
              <w:t xml:space="preserve">дарст- </w:t>
              <w:br/>
              <w:t>венного</w:t>
              <w:br/>
              <w:t xml:space="preserve">управ- </w:t>
              <w:br/>
              <w:t xml:space="preserve">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</w:t>
              <w:br/>
              <w:t xml:space="preserve">щий   </w:t>
              <w:br/>
              <w:t>финан-</w:t>
              <w:br/>
              <w:t xml:space="preserve">совый 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од 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год 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порядителя (получателя) средств федерального бюджета   </w:t>
              <w:br/>
              <w:t xml:space="preserve">(код по РПБС)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 xml:space="preserve">по распоря- </w:t>
              <w:br/>
              <w:t xml:space="preserve">дителю      </w:t>
              <w:br/>
              <w:t>(получателю)</w:t>
              <w:br/>
              <w:t xml:space="preserve">средств     </w:t>
              <w:br/>
              <w:t>федерального</w:t>
              <w:br/>
              <w:t xml:space="preserve">бюджета     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уполномоченного лица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ербовая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1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на текущий финансовый год и плановый период по главе 106 «Федеральная служба по надзору в сфере транспорта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