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дения бюджетных 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редельных объемов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рганизации исполнения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по расх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М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ЮДЖЕТНЫХ ОБЯЗАТЕЛЬСТВ ПО РАЗДЕЛУ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МЕЖБЮДЖЕТНЫЕ ТРАНСФЕРТ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: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. измерения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3916"/>
        <w:gridCol w:w="1349"/>
        <w:gridCol w:w="2700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-во (вед-во) - подраздел </w:t>
              <w:br/>
              <w:t xml:space="preserve">- цел. статья - вид расход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__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на год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8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финансов Московской области</dc:creator>
  <dc:description/>
  <dc:language>en-US</dc:language>
  <cp:lastModifiedBy/>
  <dcterms:modified xsi:type="dcterms:W3CDTF">2011-10-30T09:48:00Z</dcterms:modified>
  <cp:revision>2</cp:revision>
  <dc:subject>Разное</dc:subject>
  <dc:title>Лимиты бюджетных обязательств по разделу 11 «Межбюджетные трансферты» при организации исполнения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