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по главе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едеральное казначейств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МИТЫ БЮДЖЕТНЫХ ОБЯЗАТЕЛЬСТВ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 5010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01"/>
        <w:gridCol w:w="820"/>
        <w:gridCol w:w="666"/>
        <w:gridCol w:w="413"/>
        <w:gridCol w:w="578"/>
        <w:gridCol w:w="503"/>
        <w:gridCol w:w="489"/>
        <w:gridCol w:w="591"/>
        <w:gridCol w:w="400"/>
        <w:gridCol w:w="814"/>
        <w:gridCol w:w="301"/>
        <w:gridCol w:w="914"/>
        <w:gridCol w:w="200"/>
        <w:gridCol w:w="611"/>
        <w:gridCol w:w="133"/>
        <w:gridCol w:w="677"/>
        <w:gridCol w:w="66"/>
        <w:gridCol w:w="743"/>
      </w:tblGrid>
      <w:tr>
        <w:trPr>
          <w:trHeight w:val="240" w:hRule="atLeast"/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66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</w:t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960" w:hRule="atLeast"/>
          <w:cantSplit w:val="true"/>
        </w:trPr>
        <w:tc>
          <w:tcPr>
            <w:tcW w:w="16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</w:t>
              <w:br/>
              <w:t xml:space="preserve">получателя </w:t>
              <w:br/>
              <w:t>средств фе-</w:t>
              <w:br/>
              <w:t xml:space="preserve">дерального </w:t>
              <w:br/>
              <w:t xml:space="preserve">бюджета по </w:t>
              <w:br/>
              <w:t xml:space="preserve">Сводному   </w:t>
              <w:br/>
              <w:t xml:space="preserve">реестру 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____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управления Федерального казначейства по субъектам Российской Федераци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