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арант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финансовой аренды (лизинг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ЗИНГОВЫЕ ПЛАТЕЖ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лн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┬────────────────┬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    │     1 год      │     2 год      │3   │Последую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┬───────────┼────┬───────────┤</w:t>
      </w:r>
      <w:r>
        <w:rPr/>
        <w:t>год,│щие г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Все-│по кварта- │Все-│по кварта- │все-│(отдель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го  │лам        │го  │лам        │го  │по кажд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├─┬──┬───┬──┤    ├─┬──┬───┬──┤    │</w:t>
      </w:r>
      <w:r>
        <w:rPr/>
        <w:t>году)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</w:t>
      </w:r>
      <w:r>
        <w:rPr/>
        <w:t>I│II│III│IV│    │I│II│III│IV│    │вс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┼──┼───┼──┼────┼─┼──┼───┼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озмещение зат-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т  на приобрете-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лизингового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х  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емных   средств,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торые  запра-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ваются государс-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нные гарантии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ие  прочих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емных средств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┼──┼───┼──┼────┼─┼──┼───┼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плата  процен-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 за  привлекае-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е заемные средс-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а          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заемным  средс-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ам,  на  которые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ашиваются  го-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арственные  га-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тии       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очим  заемным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м    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┼──┼───┼──┼────┼─┼──┼───┼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плата дополни-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ых      услуг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зингодателя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 каждую  в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ости) 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┼──┼───┼──┼────┼─┼──┼───┼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Комиссионные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лизингода-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ю         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НДС на лизинго-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е платежи  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┼──┼───┼──┼────┼─┼──┼───┼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│    │ │  │   │  │    │ │  │   │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┴─┴──┴───┴──┴────┴─┴──┴───┴──┴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70</Characters>
  <CharactersWithSpaces>3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Правительство Российской Федерации</dc:creator>
  <dc:description/>
  <dc:language>en-US</dc:language>
  <cp:lastModifiedBy/>
  <dcterms:modified xsi:type="dcterms:W3CDTF">2011-10-30T09:48:00Z</dcterms:modified>
  <cp:revision>2</cp:revision>
  <dc:subject>Разное</dc:subject>
  <dc:title>Лизинговые плате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