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ститель Министр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ый государствен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пектор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.ВА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9 октября 2003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общероссийского         Руководитель общероссий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союза (объединения               объединения работодателей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союзов) (наименование            представитель работод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союза (объеди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союзов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___________________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(инициалы, фамилия)     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             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ечать)                            (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едерального органа     Руководитель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(при           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ом финансировании             власти -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)                         работод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___________________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(инициалы, фамилия)     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             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ечать)                            (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Варианты наз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1. ФЕДЕРАЛЬНОЕ ОТРАСЛЕВОЕ 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 ___________ ОТРА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 200_ - 200_ г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2. ФЕДЕРАЛЬНОЕ ОТРАСЛЕВОЕ 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ОРГАНИЗАЦИЯМ ______________ (НАИМЕНОВАНИЕ ОТРАС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 200_ - 200_ г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3. ФЕДЕРАЛЬНОЕ ОТРАСЛЕВОЕ 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 _________ ПРОМЫШЛ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 200_ - 200_ г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4. ФЕДЕРАЛЬНОЕ ОТРАСЛЕВОЕ 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 ________ ТРАНСПОР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 200_ - 200_ г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5. ФЕДЕРАЛЬНОЕ МЕЖОТРАСЛЕВОЕ 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 _________ ОТРА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 200_ - 200_ г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оглашение прошло уведомитель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егистрацию в Минтруде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егистрационный N ___ от "__" 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ервый заместитель Мини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руда 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В.А.ЯНВАР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ОСК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очно: тексты федеральных отраслевых (межотраслевых) соглашений, заключенных на федеральном уровне, вводятся в Регистр соглашений и коллективных договоров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торонами Соглашения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и в лице их представителя - общероссийских профессиональных союзов и их объединений, в соответствии с их уставами, или иные представители, избираемые работниками в случаях, предусмотренных статьями 30 и 31 Трудового кодекс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одатели в лице их представителя(ей) - общероссийского объединения работодателей (некоммерческая организация) в соответствии с его уставом, действующим федеральным законодательством и Трудовым кодекс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ые органы исполнительной власти при условии полного или частичного финансирования за счет средств федерального бюдж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Действие Соглашения распростран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работников и работодателей, уполномочивших соответствующих представителей сторон разработать и заключить его от их имен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рганы государственной власти, в пределах взятых ими на себя обязатель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работников и работодателей, присоединившихся к Соглашению после его заклю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всех работодателей, являющихся членами объединения работодателей, заключивших Соглаш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 период действия Соглашения профсоюз (профсоюзные организации) не организует(ют) забастовки и (или) иные массовые выступления работников, предоставивших полномочия на заключение и подписание Соглашения, в случае их несогласия с его положениями (или положениями действующего федерального законодатель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Коллективные и трудовые договоры, заключаемые в организациях, работники и работодатели которых предоставили соответствующие полномочия сторонам Соглашения, не могут ограничивать или снижать уровень прав, гарантий и компенсаций работников, установленных Трудовым законодательством и настоящим Соглашение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Оплата тру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истемы заработной платы, размеры тарифных ставок (окладов), различного вида выплаты работникам организаций, не финансируемых за счет средств соответствующих бюджетов, сверх предусмотренных законами и иными нормативными правовыми актами устанавливаются, по взаимной договоренности сторон Соглашения, в коллективных договорах, локальных нормативных актах организаций, трудовых догово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Минимальный размер оплаты труда, с учетом норм, установленных федеральным законом, по договоренности сторон Соглашения, а также при наличии необходимых финансовых средств в организации в соответствии с финансовыми возможностями организации может повышаться (как варианты: поэтапно, с указанием конкретных средств, в течение срока действия Соглаш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Минимальный размер оплаты труда работника организации, с учетом норм, установленных федеральным законом, по договоренности сторон Соглашения, а также при наличии необходимых финансовых средств может устанавливаться в процентном соотношении (%) к величине прожиточного минимума трудоспособного населения Российской Федерации (субъекта Российской Федерации) с установлением или без указания конкретных сроков реализации указанного меро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Индексация заработной платы в связи с ростом потребительских цен на товары и услуги в организациях, не финансируемых за счет средств соответствующих бюджетов, производится по договоренности сторон Соглашения и при наличии необходимых финансовых средств в порядке и в сроки, предусматриваемые коллективным договором или локальным нормативным актом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Часть заработной платы, повышенной в предыдущие годы за счет внутренних резервов организации, может быть индексирована в порядке, устанавливаемом в коллективных договорах, в пределах имеющихся у организации финансов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плата труда работников организаций, финансируемых за счет средств соответствующих бюджетов, осуществляется на основе Единой тарифной сетки в соответствии с федеральным законодательством и иными нормативными правов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Месячная заработная плата работника, отработавшего за этот период норму рабочего времени и выполнившего нормы труда (трудовые обязанности), не может быть ниже установленного федеральным законом минимального размера оплат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Тарифная система оплаты труда работников, не финансируемых из бюджетов всех уровней, может определяться соглашениями, коллективными договорами с учетом единых тарифно-квалификационных справочников и государственных гарантий по оплат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Локальные нормативные акты, предусматривающие введение, замену и пересмотр норм труда, принимаются работодателем с соблюдением процедуры учета мнения представительного органа работников. О введении новых норм труда работники должны быть извещены не позднее чем за два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Оплата труда работников, занятых на работах с вредными и (или) опасными и иными особыми условиями труда, перечень которых определяется Правительством Российской Федерации, устанавливается работодателем в повышенном размере с соблюдением процедуры учета мнения представительного органа работников либо коллективным договором,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Установление различных систем премирования и других форм стимулирования труда работодатель осуществляет с соблюдением процедуры учета мнения представительного органа работников. Указанные системы могут устанавливаться также коллективным договором, а в отношении отдельных работников - трудовым договоро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Охрана тру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одатель обязан обеспечить безопасные и здоровые условия труда и охрану труда для работников в соответствии с Трудовым кодексом Российской Федерации, Федеральным законом от 17.07.1999 N 181-ФЗ "Об основах охраны труда в Российской Федерации", другими федеральными законами и иными нормативными правовыми актами, правилами, инструкциями по охране труда, федеральными и отраслевыми целевыми и другими программами,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организациях разрабатывается необходимая нормативно-техническая документация, проводятся организационно-технические, санитарно-гигиенические, лечебно-профилактические и другие необходимые мероприятия по предотвращению или снижению воздействия вредных и (или) опасных факторов производственной среды на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Работодатель обеспечивает разработку годовых программ улучшения условий и охраны труда и санитарно-оздоровительных мероприятий с соблюдением процедуры учета мнения соответствующего профсоюзно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Работодатель в сроки, определенные коллективным договором организации (вариант: соглашением по охране труда), но не реже одного раза в пять лет, проводит с участием представителя(ей) выборного профсоюзного органа аттестацию рабочих мест с измерением параметров опасных и вредных производственных факторов с оценкой травмобезопасности производственного оборудования, обеспеченности средствами индивидуальной защиты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Машины, механизмы и другое производственное оборудование, транспортные средства, технологические процессы, материалы и химические вещества, средства индивидуальной и коллективной защиты работников, в том числе иностранного производства, должны соответствовать требованиям охраны труда, установленным в Российской Федерации, и иметь сертификаты соотве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Работодатель в случаях, предусмотренных Трудовым кодексом Российской Федерации, законами, иными нормативными правовыми актами Российской Федерации, обязан организовать проведение за счет собственных средств обязательных предварительных (при поступлении на работу) и периодических (в течение трудовой деятельности) медицинских осмотров (обследований)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На работах с вредными условиями труда работникам выдаются по установленным нормам молоко или другие равноценные пищевые продукты, а на особо вредных работах - лечебно-профилактическое пит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ы и условия бесплатной выдачи молока или других равноценных пищевых продуктов, а также лечебно-профилактического питания утверждаются в порядке, установленном Прави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локо или другие равноценные пищевые продукты выдаются работнику за отработанную смену (рабочий день) независимо от ее продолжительности по перечню профессий и работ, устанавливаемому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При отказе работника от выполнения работ в случае возникновения опасности для его жизни и здоровья, за исключением случаев, предусмотренных федеральными законами, работодатель обязан предоставить работнику другую работу на время устранения такой 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аз работника от выполнения работ в случае возникновения непосредственной опасности для его жизни и здоровья вследствие нарушения требований охраны труда не влечет за собой привлечения его к дисциплинарной ответ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Условиями, которые могут быть оговорены в коллективных договорах, для проведения работ при превышении нормативных значений вредных и (или) опасных производственных факторов и факторов трудового процесса на рабочем месте, являются (в качестве примера возможные варианты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кращение нормальной продолжительности рабочей смены на один час с сохранением при этом всех льгот и оплаты труда за полную рабочую сме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дополнительного отпуска за вредные условия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использование средств индивидуальной защиты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ходы на предоставление компенсаций сверх установленных нормативными правовыми актами осуществляются за счет средств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Работодатель обязан обеспечить информирование работников об условиях и охране труда на рабочих местах, о существующем риске повреждения здоровья и полагающихся им компенсациях и средствах индивидуаль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 компенсации, установленные законом, коллективным договором, соглашением, трудовым договором, если он занят на работах с вредными и (или) опасн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По инициативе работодателя и (или) по инициативе работников либо их представительного органа в организации создается комитет (комиссия) по охране труда в порядке, установленном Трудовым кодекс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Уполномоченным (доверенным) лицам профсоюза по охране труда для исполнения возложенных на них функций может предоставляться в течение рабочей смены свободное время в размере, определенном в коллективно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Работодатель в порядке, установленном федеральным законодательством, иными нормативными правовыми актами, коллективным договором, обязан проводить расследование и учет несчастных случаев, произошедших с работниками и другими лицами, в том числе подлежащими обязательному социальному страхованию от несчастных случаев на производстве и профессиональных заболеваний, при исполнении ими трудовых обязанностей и работы по заданию организации или работодателя - физ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Работодатель в порядке, установленном федеральным законодательством, иными нормативными правовыми актами, коллективным договором, обеспечивает обучение по охране труда и проверку знаний требований охраны труда всех работников организации, в том числе руковод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5. Работодатель обеспечивает обучение поступающих на работу лиц, а также работников, переводимых на другую работу с вредными и (или) опасными условиями труда, безопасным методам и приемам выполнения работ со стажировкой на рабочем месте и сдачей экзаме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6. Работникам, занятым на работах с вредными и (или) опасными условиями труда, работодатель, в соответствии с коллективным договором, за счет собственных средств может установить соответствующие льготы и компенсации сверх установленных федеральным законодательством, иными нормативными правов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7. На работах с вредными и (или) опасными условиями труда, а также на работах, выполняемых в особых температурных условиях или связанных с загрязнением, работникам выдаются сертифицированные средства индивидуальной защиты, смывающие и обезвреживающие средства в соответствии с нормами, утвержденными в порядке, установленном Прави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одатель обязан обеспечивать хранение, стирку, сушку, дезинфекцию, дегазацию, дезактивацию и ремонт выданных работникам по установленным нормам специальной одежды, специальной обуви и других средств индивидуаль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8. Установленные в соответствии с действующими нормативными правовыми актами, коллективными договорами перечни рабочих инструментов и приспособлений, приборов, средств индивидуальной и коллективной защиты, необходимые в процессе труда, выдаются работнику бесплатно за счет средств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 сохранность и исправность выдаваемого ему рабочего инструмента, приспособлений, приборов и средств индивидуальной и коллективной защиты в соответствии с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9. При невозможности обеспечения работника инструментом в полагающемся по технологии комплекте, спецодеждой, спецобувью и другими средствами индивидуальной защиты в установленные нормативные сроки работник может приобрести их за счет собственных средств. Работодатель компенсирует работнику произведенные затраты в 2-недельный срок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Режимы труда и отдых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оответствии со статьей 91 Трудового кодекса Российской Федерации нормальная продолжительность рабочего времени работников организаций не может превышать 40 часов в нед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отдельных категорий работников в соответствии со статьями 92 - 96 Трудового кодекса Российской Федерации и другими нормами трудового законодательства и заключенным коллективным договором устанавливается сокращенная продолжительность рабочего времени (с учетом специфики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я работающих в ночное врем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я работников, занятых на работах с вредными и (или) опасными условиям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я лиц в возрасте от 16 до 18 л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я беременных женщ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я женщин, имеющих детей до 14 л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я лиц, совмещающих учебу с работой,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кращенные режимы рабочего времени, не предусмотренные действующим законодательством, устанавливаются за счет средств работодателя по договоренности сторон Соглашения (коллективно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омимо дополнительных отпусков, предусмотренных законодательством, работникам могут предоставляться в соответствии с коллективным договором оплачиваемые или дополнительные неоплачиваемые отпуска или дни отдых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орядок предоставления отпусков, их продолжительность и источники финансирования устанавливаются в коллективных договорах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Развитие кадрового потенциал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целях профессиональной подготовки, переподготовки и повышения квалификации работников организации, особенно молодежи, работодатель организует индивидуальное, бригадное, курсовое и другие формы профессионального обучения на производстве за счет средст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Теоретические занятия и производственное обучение при подготовке новых рабочих непосредственно на производстве могут проводиться в пределах рабочего времени, установленного действующим законодательством для работников соответствующих возрастов, профессий и произво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о окончании профессионального обучения на производстве рабочему присваивается квалификация (разряд, класс, категория и т.д.) и предоставляется работа в соответствии с полученной квалификацией (разрядом, классом, категорией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Работникам, проходящим профессиональное обучение на производстве или обучающимся в учебных заведениях без отрыва от производства, работодатель обязан, в соответствии с трудовым законодательством и коллективным договором, создавать необходимые условия для совмещения работы с обуч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При повышении квалификационных разрядов или при ином продвижении по работе должны учитываться успешное прохождение работниками профессионального обучения на производстве, общеобразовательная и профессиональная подготовка, а также получение ими соответствующего высшего или среднего профессионального 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Уполномоченные на представительство органы объединений работодател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1. Разрабатывают отраслевую программу содействия работодателям в развитии персонала, включающую повышение профессионализма кадров, профилактику массовых увольнений и защиту работников от безработицы, на основе которой формулируются соответствующие разделы коллективных до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2. Разрабатывают и реализуют соответствующие планы развития, направленные на сохранение и рациональное использование профессионального потенциала работников организаций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Содействие занят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Уполномоченные на представительство объединения работодателей обеспечивают, с участием профсоюза, разработку и реализацию отраслевой программы содействия занятости, предусматривающей меры по созданию и сохранению рабочих мест, организации общественных работ, подготовке, переподготовке персонала, рациональному использованию и перераспределению работников отрасли, а также максимальное использование высвобождаемых работников с учетом их половозрастного состава, квалификации и территориального раз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, с учетом мнения соответствующего профсоюзного органа (представительного органа работников), осуществляет работу по прогнозированию высвобождения работников. В целях предотвращения массового высвобождения работников при временном сокращении объемов производства работодатели с учетом предложений органов профсоюза (иных представительных органов работников) разрабатывают соответствующие меро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Работодатель принимает решение о массовом высвобождении работников, как правило, после соответствующих консультаций с представительным выборным органом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Работодатель в соответствии с коллективным договором принимает меры по формированию дополнительных рабочих мест для лиц с пониженной конкурентоспособностью на рынк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При проведении мероприятий по сокращению численности или штата работников работодатель руководствуется положениями Трудового кодекса Российской Федерации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 отбор кандидатур работников, подлежащих высвобождению, а также реализует преимущественное право на оставление на работе, с учетом гарантий, предусмотренных статьями 178, 179, 180 Трудового кодекс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(не менее чем за 3 месяца) представляет сведения о массовом высвобождении работников в органы соответствующей службы занятости населения и соответствующие органы профсою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упреждает каждого работника о предстоящем высвобождении не менее чем за 2 месяца. Одновременно с предупреждением предлагает работнику другую имеющуюся работу в той же организации при наличии квалификации, опыта работы и состояния здоровь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Работнику, предупрежденному о предстоящем увольнении в связи с сокращением численности или штата, может предоставляться время для поиска работы. Продолжительность этого времени определяется его соглашением с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Коллективным договором может быть установлено, что работникам, уволенным в связи с сокращением численности или штата, предоставляется преимущественное право трудоустройства, в соответствии с его квалификацией, в данную организацию в случае создания в ней новых рабочих ме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8. Работникам, высвобождаемым из организаций в связи с сокращением численности или штата, в соответствии с коллективным договором может оказываться организацией материальная помощь, а также сохраняться право пользоваться лечебными учреждениями, а их детям - детскими дошкольными учреждениями на равных условиях с работниками дан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9. Работодатель при участии выборного профсоюзного органа организации может включить в коллективный договор положения о создании фонда социальной поддержки работников, за счет которого (в качестве примера возможные варианты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ется материальная помощь высвобождаемым работникам при наличии двух и более иждивенцев, а также лицам, в семье которых нет работников с самостоятельным заработ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ется материальная помощь всем высвобождаемым работникам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ся доплата к стипендии на период профессиональной подготовки (переподготовки) по направлению службы занят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ется компенсация при увольнении сверх выходного пособия, установленного законодатель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ся выплата единовременного пособия в случае высвобождения работника за два и более года до наступления пенсионного возра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0. В случае, если высвобождаемый работник не имеет возможности трудоустройства на территории соответствующего региона и это вынуждает его к переезду в другой регион, в коллективном договоре могут быть установлены нормы по частичному возмещению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1. Работодатель, с учетом мнения профсоюзного органа, создает условия для профессиональной переподготовки и переобучения работников в соответствии с техническим перевооружением и развитием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2. При направлении по инициативе работодателя работников на переподготовку (переквалификацию) с отрывом от производства в соответствии с коллективным договором за ними на весь период обучения может сохраняться средняя заработная пл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3. Работникам, проработавшим в организации 10 и более лет, коллективным договором может быть установлено выходное пособие в повышенном размер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. Создание условий для осуществления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борного профсоюзного орга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Обязанности работодателя по созданию условий для осуществления деятельности выборного профсоюзного органа в организации регламентируются статьей 377 Трудового кодекса Российской Федерации и могут улучшаться и развиваться по взаимному согласию сторон в коллективных договорах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I. Контроль за выполнением Соглаш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ы разрабатывают и утверждают план мероприятий по обеспечению выполнения Соглашения. Контроль за выполнением этих мероприятий осуществляется сторонами и их представителем - отраслевой комисс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Контрольные функции за выполнением Соглашения осуществляют также уполномоченные органы профсоюза и работодателей, которые вправе обратиться по существу вопроса к представителю другой стороны Соглашения или в отраслевую комисс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Выборные профсоюзные органы организации и другие органы профсоюза в соответствии с федеральными законами осуществляют профсоюзный контроль за выполнением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При невыполнении положений Соглашения представители сторон в рамках отраслевой комиссии проводят взаимные консультации по существу представленной информации, готовят предложения по исправлению создавшегося положения и представляют их лицам, подписавшим Соглаш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В случае нарушения сторонами условий Соглашения соответствующие органы сторон направляют представление об устранении этих нарушений, которое рассматривается в недель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отказа устранить эти нарушения или недостижения соглашения в указанный срок разногласия рассматриваются в соответствии с законодательство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X. Ответственность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Ответственность за уклонение от участия в переговорах по заключению Соглашения, внесению изменений и дополнений в действующее Соглашение и (или) нарушение сроков проведения переговоров, необеспечение работы соответствующей отраслевой комиссии установлена положениями Трудового кодекса Российской Федерации и Кодексом Российской Федерации об административных правонарушениях (статьи 5.28 - 5.33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X. Заключительные поло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Прекращение членства в объединении работодателей не освобождает работодателя от выполнения Соглашения, заключенного в период его член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ействующее Соглашение открыто для присоединения к нему работников и работодателей, изъявивших на то свое соглас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В отрасли на равноправной основе из числа уполномоченных на то представителей работников и работодателей, при необходимости, с участием представителей органов федеральной исполнительной власти, для ведения переговоров по подготовке, заключению и осуществлению контроля за выполнением Соглашения, внесения в него изменений и дополнений, урегулированию возникающих разногласий образуется отраслевая комисс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 случае отсутствия в организации, интересы которой представлены сторонами Соглашения, коллективного договора Соглашение имеет прямое действ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Стороны Соглашения обеспечивают доведение Соглашения до своих организаций и органов в течение 1 месяца со дня его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6. Соглашение вступает в силу со дня его подписания сторонами либо со дня, установленного Соглашением, и не зависит от факта проведения его уведомительной регистрации в Минтруде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7. В период действия Соглашения стороны вправе проводить коллективные переговоры о внесении в него изменений и дополнений на основе взаимной договоренности и в порядке, установленном статьями 49 и 47 Трудов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атьей 46 Трудового кодекса Российской Федерации "содержание и структура соглашения определяются по договоренности между представителями сторон, которые свободны в выборе круга вопросов для обсуждения и включения в соглашени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м не менее практика разработки и реализации отраслевых соглашений, заключаемых на федеральном уровне, показывает, что, с учетом отраслевой специфики, предметом рассмотрения Соглашений являются также вопросы развития социального партнерства, предоставления дополнительных льгот и гарантий работникам организаций и членам их семей, обеспечения функционирования подведомственных организаций социальной сферы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26</Words>
  <Characters>27592</Characters>
  <CharactersWithSpaces>235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4:00Z</dcterms:created>
  <dc:creator>Министерство труда и социального развития Российской Федерации</dc:creator>
  <dc:description/>
  <dc:language>en-US</dc:language>
  <cp:lastModifiedBy/>
  <dcterms:modified xsi:type="dcterms:W3CDTF">2011-10-30T09:54:00Z</dcterms:modified>
  <cp:revision>2</cp:revision>
  <dc:subject>Разное</dc:subject>
  <dc:title>Макет федерального отраслевого (межотраслевого) соглашения, регулирующего социально-трудовые и связанные с ними экономические отнош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