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рнете A.T.A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19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 КАРНЕТА A.T.A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нет A.T.A. должен быть отпечатан на англий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французском язы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жет быть напечатан с переводом на другой язык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карнета A.T.A. должен быть равен 396 x 210 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размер отрывного листка должен быть равен 297 x 210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1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ющая ассоциаци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АЯ ГАРАНТИРУЮЩАЯ СЕТЬ ___________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РНЕТ ДЛЯ ВРЕМЕННОГО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МОЖЕННАЯ КОНВЕНЦИЯ О КАРНЕТЕ A.T.A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ВРЕМЕННОГО ВВОЗА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д заполнением ознакомьтесь с инструкциями на стр. 3 обло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ЕТ ДЕЙСТВИТЕЛЕН ДО ______________________________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&lt;*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е использование това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карнет  может  использоваться  в  следующих  страна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следующих ассоци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ь карнета и его  представитель  несут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ебований  законодательства  и правил страны выво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вво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но в ____________ (числ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ержателя)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ного лица вы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ТИФИКАТ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дентификационные метки,  как указано в колонке 7,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е позиции общего переч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вары провере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  __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аможня)       (место)         (дата)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2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метки,  как указано в колонке 7 или 8, 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е позиции Общего перечн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  __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аможня)       (место)         (дата)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метки,  как указано в колонке 7 или 8, 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е позиции Общего перечн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  __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аможня)       (место)         (дата)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ИЙ ПЕРЕЧЕН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┬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│    Описание   │Номер│ Вес  │Стоимость│Страна  │Идентифи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товаров и марок│     │ или  │   &lt;*&gt;   │проис-  │цио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 номеров  │     │кол-во│         │хождения│мет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и их наличии│     │      │         │&lt;**&gt;    │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</w:t>
      </w:r>
      <w:r>
        <w:rPr/>
        <w:t>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3  │  4   │    5    │    6 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Всего передано ├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┴──────┴─────────┴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ммерческая стоимость в стране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Если иная, чем страна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АЯ ГАРАНТИРУЮЩАЯ СЕТЬ _________________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ИЙ ПЕРЕЧЕНЬ - ЛИСТ - ПРОДОЛ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ержателя)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ного лица вы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┬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│    Описание   │Номер│ Вес  │Стоимость│Страна  │Идентифи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товаров и марок│     │ или  │   &lt;*&gt;   │проис-  │цио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 номеров  │     │кол-во│         │хождения│мет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и их наличии│     │      │         │&lt;**&gt;    │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</w:t>
      </w:r>
      <w:r>
        <w:rPr/>
        <w:t>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3  │  4   │    5    │    6 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Всего передано ├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┴──────┴─────────┴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ммерческая стоимость в стране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Если иная, чем страна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ВЫВОЗА N _______________      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перечисленные   в   Общем   перечне  под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ам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были вывез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дата обратного ввоза &lt;*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ВЫВОЗА N _____________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) Декларация о временном выво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___ заявляю,  что я временно вывожу товары,  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ратной стороне листа и  описанные  в  Общем  перечне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ми позиц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заявляю, что товары временно вывозятся с цел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) обязуюсь  обратно  ввезти  товары  в  срок,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ми органам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) Таможенная очистка при вы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указанные в вышеприведенной декларации, вывез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дата беспошлинного обратного ввоза &lt;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 отрывной  листок  должен быть передан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м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_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 (дата)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D) Для служебных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ТРЫВНОЙ ЛИСТОК N _________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- ПРОДОЛЖЕНИЕ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┬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.│    Описание   │Номер│  Вес │Стоимость│Страна  │Идентифи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товаров и марок│     │  или │   &lt;*&gt;   │проис-  │цио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 номеров  │     │кол-во│         │хождения│мет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и их наличии│     │      │         │&lt;**&gt;    │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</w:t>
      </w:r>
      <w:r>
        <w:rPr/>
        <w:t>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3  │  4   │    5    │    6 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┤</w:t>
      </w:r>
      <w:r>
        <w:rPr/>
        <w:t>Всего передано ├─────┼──────┼───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     │      │    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┴──────┴─────────┴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ммерческая стоимость в стране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Если иная, чем страна выдачи карн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ОБРАТНОГО ВВОЗА N _____________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перечисленные   в   Общем   перечне  под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ам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временно   вывозились   по   отрывному   листку  (отры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кам) вывоза N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арнета, ввезены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ОБРАТНОГО ВВОЗА N ___________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) Декларация об обратном вво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___ заявляю, что товары, перечисленные на обратн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а и описанные в Общем  перечне  под номерами позиц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вывозились  по  отрывному  листку  (отрывным лист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за N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карн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прошу  разрешить  обратный  беспошлинный  ввоз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) заявляю,  что указанные товары за границей не подверг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акой обработке / за исключен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х под номерами __________________________ на  об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е лис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 о товарах, не ввезенных обратно &lt;*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) Таможенная очистка при обратном в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указанные  в  п.  1  вышеприведенной  декла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зены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 отрывной  листок  должен быть передан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м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D) Для служебных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ВВОЗА N _____________         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перечисленные   в   Общем   перечне  под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ам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з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дата обратного вывоза / представления  на тамож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_  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ВВОЗА N ___________   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B) Декларация о временном вво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____ заявляю,  что  я  временно  ввожу,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ми законодательства и правил  страны  ввоза, 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на  обратной  стороне  листа и описанны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е под номерами позиц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вывозились  по  отрывному  листку  (отрывным лист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за N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карн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заявляю,  что  целью  временного  ввоза  указа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_____________________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) обязуюсь выполнять эти положения законодательства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 и обратно вывезти указанные  товары  в  срок,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м органом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d) заявляю,  что  сведения,  внесенные  в  настоящий отры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ок, являются истин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) Таможенная очистка при в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указанные  в вышеприведенной декларации,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з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  дата   обратного   вывоза   /  предст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отметк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D) Для служебных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ОБРАТНОГО ВЫВОЗА N _____________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перечисленные   в   Общем   перечне  под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ам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ввезенные  по  отрывному листку (отрывным листкам) вы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арнета, вывезены обрат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йствия, предпринятые в отношении товаров, представ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не вывезенных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йствия,    предпринятые    в    отношении   товар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и не предназначенных к обратному вывозу &lt;*&gt;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регистрировано под номером / номерами &lt;*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ОБРАТНОГО ВЫВОЗА N ___________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B) Декларация об обратном выво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ю, что  я  обратно  вывожу  товары,   перечисленны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ной стороне   листа  и  описанные  в  Общем  перечне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ми позиц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е временно  ввозились  по  отрывному  листку   (отры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кам) вывоза N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карн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  о товарах,  представленных,  но не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братного вывоза &lt;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метки о товарах,  не представленных и не 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братного вывоза &lt;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 В поддержку  этого  заявления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следующие докумен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C) Таможенная очистка при обратном вы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указанные  в  п.  1  вышеприведенной  декла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езены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йствия,  предпринятые в отношении товаров представ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не вывезенных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 Действия предпринятые  в  отношении  товаров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и не предназначенных к обратному вывозу &lt;*&gt;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регистрировано под номером / номерами &lt;*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 отрывной  листок  должен быть передан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м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D) Для служебных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ТРАНЗИТА N _____________      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ая очистка для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перечисленные в Общем перечне под N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ы транзитом в таможенный орг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 дата  обратного   вывоза   /   представл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оформления таможенным органом места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 в  п.  1  выше,  вывезены обратно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ТРАНЗИТА N ___________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B) Декларация о перевозке транзи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заявляю,  что направляю в _____________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ми законодательства и правил страны транзита,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на обратной  стороне  листа  и описанны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е под номера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обязуюсь выполнять  положения  законодательства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ы транзита  и  представить  эти  товары  с  ненаруш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ями (при их наличии)  и  настоящий  карнет  в 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 места   назначения  в  срок, установленный 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) заявляю,  что  сведения,  внесенные  в настоящий   кар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ок, являются истин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C) Таможенная очистка для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в вышеприведенной декларации, прош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ую очистку для транзита в таможенный орг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  дата   обратного   вывоза   /  предст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ложена печать таможенного органа &lt;*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ваучер должен быть возвращен в  таможен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D) Сертификат оформления таможенным органом места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 в  п.  1  выше,  вывезены обратно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ТРАНЗИТА N  _____________     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ая очистка для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 перечисленные   в   Общем   перечне  под  N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ы транзитом в таможенный орг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 дата  обратного   вывоза   /   представл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оформления таможенным органом места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 в  п.  1  выше, вывезены  обратно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ОЙ ЛИСТОК ТРАНЗИТА N ___________             КАРНЕТ A.T.A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A) Настоящий карнет действителен до 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B) Декларация о перевозке транзи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в установленном порядке (кем)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заявляю,  что направляю в _____________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ми законодательства и правил страны транзита,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на обратной  стороне  листа  и описанны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е под номера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обязуюсь выполнять  положения  законодательства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ы транзита  и  представить  эти  товары  с  ненаруш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ями (при их наличии)  и  настоящий  карнет  в 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 места  назначения  в  срок,  установленный 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c) заявляю, что  сведения,  внесенные  в  настоящий   кар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тся истин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, относящиеся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a) упаковке (количество, тип, маркировка и пр.)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b) транспортным средствам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        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C) Таможенная очистка для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в вышеприведенной декларации, прош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ую очистку для транзита в таможенный орг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ледняя   дата   обратного   вывоза   /  предст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регистрировано под номером &lt;*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ложена печать таможенного органа &lt;*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  отрывной   листок   должен   быть  возвращ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 &lt;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D) Сертификат оформления таможенным органом места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вары,  перечисленные  в  п.  1  выше,  вывезены обратно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ругие отме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 ______________  ____________  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можня)        (место)        (дата)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вы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Имя и адрес впечатать или вписать печатными бук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3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ИСПОЛЬЗОВАНИЮ КАРНЕТА A.T.A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товары, охваченные карнетом, должны быть внесены в колонки с 1 по 6 Общего перечня. Если места, имеющегося в Общем перечне на обратной стороне первого листа обложки, недостаточно, следует использовать лист - продолжение, соответствующий официальному мак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того, чтобы закрыть Общий перечень, в его конце необходимо цифрами и словами внести суммы по колонкам 3 и 5. Если Общий перечень состоит из нескольких страниц, на обратной стороне передней обложки внизу цифрами и словами следует указать количество листов - продол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же оформляются и отрывные л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ой позиции необходимо присваивать номер, который вносится в колонк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ам, содержащим несколько отдельных частей (включая запасные части и принадлежности), можно присваивать один номер позиции. В этом случае в колонку 2 необходимо внести описание, стоимость и, если необходимо, вес каждой отдельной части, а в колонках 4 и 5 указать только общий вес и общ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оставлении списка в отрывных листках следует использовать те же номера позиций, что и в Общем переч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облегчения таможенного контроля рекомендуется наносить на товары (включая их запасные части) соответствующие номера поз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зиции, подпадающие под одно наименование, можно группировать при условии, что каждому предмету, включенному в такую группу, присваивается отдельный номер позиции. Если сгруппированные товары имеют различные стоимость или вес, в колонке 2 следует указать их соответствующую стоимость и, при необходимости, в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товары предназначены для выставки, импортеру, в его собственных интересах, рекомендуется внести в п. B1 (b) отрывного листка ввоза наименование и адрес выставки и ее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рнет следует заполнять разборчиво и без ис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товары, охваченные карнетом, должны проверяться и регистрироваться в стране отправления и для этого предъявляться вместе с карнетом таможенным органам этой страны, за исключением случаев, когда таможенные правила этой страны не предусматривают так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карнет заполнен не на языке страны ввоза, таможенные органы вправе потребовать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рнеты, срок действия которых истек, и карнеты, которые держатель не намерен использовать вновь, подлежат возврату выдающей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карнете следует использовать арабские циф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3</Words>
  <Characters>31584</Characters>
  <CharactersWithSpaces>26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еждународные организ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карнета а.т.а. для временного ввоза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