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кет общего плана аудита страхов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мая страховая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 ау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аудиторской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аудиторской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мый аудиторский р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мый уровень суще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429"/>
        <w:gridCol w:w="2025"/>
        <w:gridCol w:w="189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е виды работ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провед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удитор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щий право подписи аудит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й от ее имени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удиторской группы      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1</Characters>
  <CharactersWithSpaces>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Никулина Н.Н.~Березина С.В.</dc:creator>
  <dc:description/>
  <dc:language>en-US</dc:language>
  <cp:lastModifiedBy/>
  <dcterms:modified xsi:type="dcterms:W3CDTF">2011-10-30T09:54:00Z</dcterms:modified>
  <cp:revision>2</cp:revision>
  <dc:subject>Разное</dc:subject>
  <dc:title>Макет общего плана аудита страхов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