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це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фективности инвестиционных проектов мелио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ых зем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АПК 300.01.003-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К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БЮДЖЕТНОЙ ЭФФЕКТИВНОСТИ МИ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2970"/>
        <w:gridCol w:w="675"/>
        <w:gridCol w:w="539"/>
        <w:gridCol w:w="541"/>
        <w:gridCol w:w="405"/>
        <w:gridCol w:w="539"/>
        <w:gridCol w:w="675"/>
        <w:gridCol w:w="541"/>
        <w:gridCol w:w="405"/>
        <w:gridCol w:w="539"/>
        <w:gridCol w:w="541"/>
        <w:gridCol w:w="405"/>
        <w:gridCol w:w="405"/>
        <w:gridCol w:w="67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ель-</w:t>
              <w:br/>
              <w:t xml:space="preserve">ства  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ульту-</w:t>
              <w:br/>
              <w:t xml:space="preserve">ривания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е-</w:t>
              <w:br/>
              <w:t xml:space="preserve">ния   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го </w:t>
              <w:br/>
              <w:t>использования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аг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. "Без проекта"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токи (стр. 2)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выплачиваемые сельхозпред- </w:t>
              <w:br/>
              <w:t xml:space="preserve">приятием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токи (стр. 4)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ноголетние расходы бюджета  </w:t>
              <w:br/>
              <w:t xml:space="preserve">на возмещение потерь и убытков     </w:t>
              <w:br/>
              <w:t xml:space="preserve">предприятий до осуществления МИП   </w:t>
              <w:br/>
              <w:t xml:space="preserve">комплексного назначения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денежного потока (стр. 1 -  </w:t>
              <w:br/>
              <w:t xml:space="preserve">стр. 3)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. "С проектом"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токи (стр. 7 + стр. 8 + стр. 9 +</w:t>
              <w:br/>
              <w:t xml:space="preserve">стр. 10 + стр. 11 + стр. 12 +      </w:t>
              <w:br/>
              <w:t xml:space="preserve">стр. 13 + стр. 14)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пользование водными       </w:t>
              <w:br/>
              <w:t xml:space="preserve">объектами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- </w:t>
              <w:br/>
              <w:t xml:space="preserve">ние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ой задолженности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ов за кредит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</w:t>
              <w:br/>
              <w:t>выплачи-</w:t>
              <w:br/>
              <w:t xml:space="preserve">ваемые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ой организацией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хозпредприятиями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м эксплуатации  </w:t>
              <w:br/>
              <w:t xml:space="preserve">системы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реализацию изношенного </w:t>
              <w:br/>
              <w:t xml:space="preserve">оборудования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реализованного изношенно-</w:t>
              <w:br/>
              <w:t xml:space="preserve">го оборудования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токи (стр. 16 + стр. 17 + стр. 18</w:t>
              <w:br/>
              <w:t xml:space="preserve">+ стр. 19 + стр. 20 + стр. 21)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- </w:t>
              <w:br/>
              <w:t xml:space="preserve">льные   </w:t>
              <w:br/>
              <w:t>вложения</w:t>
              <w:br/>
              <w:t xml:space="preserve">на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у оборудования по    </w:t>
              <w:br/>
              <w:t xml:space="preserve">лизингу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мену изношенных оборудо-</w:t>
              <w:br/>
              <w:t xml:space="preserve">вания и сооружений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ацию объекта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ноголетние расходы бюджета  </w:t>
              <w:br/>
              <w:t xml:space="preserve">на возмещение потерь и убытков     </w:t>
              <w:br/>
              <w:t xml:space="preserve">предприятий до осуществления МИП   </w:t>
              <w:br/>
              <w:t xml:space="preserve">комплексного назначения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текущие издержки по межхо-  </w:t>
              <w:br/>
              <w:t xml:space="preserve">зяйственной части системы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до денежного потока (стр. 6 -  </w:t>
              <w:br/>
              <w:t xml:space="preserve">стр. 15)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до приростного потока (стр. 22 </w:t>
              <w:br/>
              <w:t xml:space="preserve">- стр. 5)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, нарастающим итогом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 дисконта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дисконтирования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контированное сальдо приростного</w:t>
              <w:br/>
              <w:t xml:space="preserve">потока (стр. 19 х стр. 22)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, нарастающим итогом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ый доход бюджета,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6</Characters>
  <CharactersWithSpaces>2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54:00Z</dcterms:modified>
  <cp:revision>2</cp:revision>
  <dc:subject>Разное</dc:subject>
  <dc:title>Макет оценки бюджетной эффективности мелиоративных инвестиционных про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