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по оцен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ффективности инвестиционных проектов мелио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хозяйственных зем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АПК 300.01.003-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К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И ЭФФЕКТИВНОСТИ УЧАСТИЯ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ЛЬХОЗПРЕДПРИЯТИЯ МИП В ЦЕЛ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5"/>
        <w:gridCol w:w="2970"/>
        <w:gridCol w:w="675"/>
        <w:gridCol w:w="539"/>
        <w:gridCol w:w="541"/>
        <w:gridCol w:w="405"/>
        <w:gridCol w:w="539"/>
        <w:gridCol w:w="675"/>
        <w:gridCol w:w="541"/>
        <w:gridCol w:w="405"/>
        <w:gridCol w:w="539"/>
        <w:gridCol w:w="541"/>
        <w:gridCol w:w="405"/>
        <w:gridCol w:w="405"/>
        <w:gridCol w:w="675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4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ы        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оитель-</w:t>
              <w:br/>
              <w:t xml:space="preserve">ства    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ульту-</w:t>
              <w:br/>
              <w:t xml:space="preserve">ривания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вое-</w:t>
              <w:br/>
              <w:t xml:space="preserve">ния   </w:t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ффективного </w:t>
              <w:br/>
              <w:t>использования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аги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. "Без проекта"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Денежный поток от операционной  </w:t>
              <w:br/>
              <w:t xml:space="preserve">деятельности (стр. 2 - стр. 4)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токи (стр. 3)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сельскохозяйственной     </w:t>
              <w:br/>
              <w:t xml:space="preserve">продукции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токи (стр. 5 + стр. 6)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ые текущие издержки сельхоз-   </w:t>
              <w:br/>
              <w:t xml:space="preserve">предприятия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и, выплачиваемые сельхозпред- </w:t>
              <w:br/>
              <w:t xml:space="preserve">приятием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льдо денежного потока (стр. 2 -  </w:t>
              <w:br/>
              <w:t xml:space="preserve">стр. 4)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. "С проектом"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Денежный поток от инвестиционной</w:t>
              <w:br/>
              <w:t xml:space="preserve">деятельности (стр. 9)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токи (стр. 10 + стр. 11 +        </w:t>
              <w:br/>
              <w:t xml:space="preserve">стр. 12)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- </w:t>
              <w:br/>
              <w:t xml:space="preserve">льные   </w:t>
              <w:br/>
              <w:t>вложения</w:t>
              <w:br/>
              <w:t xml:space="preserve">на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ну изношенных оборудо-</w:t>
              <w:br/>
              <w:t xml:space="preserve">вания и сооружений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квидацию объекта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Денежный поток от операционной  </w:t>
              <w:br/>
              <w:t xml:space="preserve">деятельности (стр. 14 - стр. 17)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токи (стр. 15 + стр. 16)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 </w:t>
              <w:br/>
              <w:t xml:space="preserve">мость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хозяйственной      </w:t>
              <w:br/>
              <w:t xml:space="preserve">продукции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ализованного изношенного</w:t>
              <w:br/>
              <w:t xml:space="preserve">оборудования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токи (стр. 18 + стр. 19 +        </w:t>
              <w:br/>
              <w:t xml:space="preserve">стр. 20 + стр. 21)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тые текущие издержки            </w:t>
              <w:br/>
              <w:t xml:space="preserve">сельхозпредприятия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, </w:t>
              <w:br/>
              <w:t>выплачи-</w:t>
              <w:br/>
              <w:t xml:space="preserve">ваемые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хозпредприятиями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м эксплуатации  </w:t>
              <w:br/>
              <w:t xml:space="preserve">системы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пользование водными       </w:t>
              <w:br/>
              <w:t xml:space="preserve">объектами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льдо денежного потока (стр. 13 - </w:t>
              <w:br/>
              <w:t xml:space="preserve">стр. 8)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льдо приростного потока (стр. 22 </w:t>
              <w:br/>
              <w:t xml:space="preserve">- стр. 7)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 же, нарастающим итогом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рма дисконта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дисконтирования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сконтированное сальдо приростного</w:t>
              <w:br/>
              <w:t xml:space="preserve">потока (стр. 23 х стр. 26)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 же, нарастающим итогом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сконтированный прирост чистого дохода,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утренняя норма доходности, 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той срок окупаемости,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окупаемости с дисконтом,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82</Characters>
  <CharactersWithSpaces>2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9:54:00Z</dcterms:modified>
  <cp:revision>2</cp:revision>
  <dc:subject>Разное</dc:subject>
  <dc:title>Макет оценки эффективности участия средств сельхозпредприятия мелиоративных инвестиционных проектов в цел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