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це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фективности инвестиционных проектов мелио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ых зем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АПК 300.01.003-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К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ФИНАНСОВОЙ РЕАЛИЗУЕМОСТИ МИП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ЕЛЬХОЗПРЕДПРИЯТИЯ, ИСПОЛЬЗУЮЩЕГО КРЕДИ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85"/>
        <w:gridCol w:w="675"/>
        <w:gridCol w:w="539"/>
        <w:gridCol w:w="541"/>
        <w:gridCol w:w="405"/>
        <w:gridCol w:w="539"/>
        <w:gridCol w:w="675"/>
        <w:gridCol w:w="541"/>
        <w:gridCol w:w="405"/>
        <w:gridCol w:w="539"/>
        <w:gridCol w:w="541"/>
        <w:gridCol w:w="405"/>
        <w:gridCol w:w="405"/>
        <w:gridCol w:w="67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       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ель-</w:t>
              <w:br/>
              <w:t xml:space="preserve">ства   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ульту-</w:t>
              <w:br/>
              <w:t xml:space="preserve">ривания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е-</w:t>
              <w:br/>
              <w:t xml:space="preserve">ния   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го </w:t>
              <w:br/>
              <w:t>использования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аг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Поток реальных денег по инвести-</w:t>
              <w:br/>
              <w:t xml:space="preserve">ционной деятельности (стр. 2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вложения, всего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на: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у изношенных оборудования и </w:t>
              <w:br/>
              <w:t xml:space="preserve">сооружений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ацию объектов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Поток реальных денег по операци-</w:t>
              <w:br/>
              <w:t>онной деятельности (стр. 5, стр. 6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токи (стр. 3)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сельскохозяйственной     </w:t>
              <w:br/>
              <w:t xml:space="preserve">продукции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токи (стр. 7 + стр. 8 + стр. 9)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текущие издержки сельхоз-   </w:t>
              <w:br/>
              <w:t xml:space="preserve">предприятия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, выплачиваемые сельхозпред- </w:t>
              <w:br/>
              <w:t xml:space="preserve">приятием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ата за пользование водными объек-</w:t>
              <w:br/>
              <w:t xml:space="preserve">тами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Поток реальных денег по финансо-</w:t>
              <w:br/>
              <w:t>вой деятельности (стр. 12 - стр. 16</w:t>
              <w:br/>
              <w:t xml:space="preserve">- стр. 17 + стр. 19 - стр. 20)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ная ставка, % годовые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кредита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 на начало шага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начисленные (стр. 13 х    </w:t>
              <w:br/>
              <w:t xml:space="preserve">стр. 11)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плачивается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изуется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ашение основного долга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 на конец шага (стр. 15 +      </w:t>
              <w:br/>
              <w:t xml:space="preserve">стр. 18 + стр. 19)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ожения собственных средств (из   </w:t>
              <w:br/>
              <w:t xml:space="preserve">других источников)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дивидендов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сальдо реальных денег "с     </w:t>
              <w:br/>
              <w:t xml:space="preserve">проектом" (стр. 1 + стр. 3 +       </w:t>
              <w:br/>
              <w:t xml:space="preserve">стр. 10)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, накопленным итогом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2</Characters>
  <CharactersWithSpaces>2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9:54:00Z</dcterms:modified>
  <cp:revision>2</cp:revision>
  <dc:subject>Разное</dc:subject>
  <dc:title>Макет оценки финансовой реализуемости мелиоративных инвестиционных проектов для сельхозпредприятия, использующего кред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