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ММЕРЧЕСКОЙ ЭФФЕКТИВНОСТИ МИП В ЦЕ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970"/>
        <w:gridCol w:w="675"/>
        <w:gridCol w:w="539"/>
        <w:gridCol w:w="541"/>
        <w:gridCol w:w="405"/>
        <w:gridCol w:w="539"/>
        <w:gridCol w:w="675"/>
        <w:gridCol w:w="541"/>
        <w:gridCol w:w="405"/>
        <w:gridCol w:w="539"/>
        <w:gridCol w:w="541"/>
        <w:gridCol w:w="405"/>
        <w:gridCol w:w="40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 xml:space="preserve">ства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ульту-</w:t>
              <w:br/>
              <w:t xml:space="preserve">ривания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г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"Без проекта"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нежный поток от операционной  </w:t>
              <w:br/>
              <w:t xml:space="preserve">деятельности (стр. 2 - стр. 4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3)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льскохозяйственной     </w:t>
              <w:br/>
              <w:t xml:space="preserve">продукци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5 + стр. 6)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текущие издержки сельхоз-   </w:t>
              <w:br/>
              <w:t xml:space="preserve">предприятия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выплачиваемые сельхозпред- </w:t>
              <w:br/>
              <w:t xml:space="preserve">приятием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2 -  </w:t>
              <w:br/>
              <w:t xml:space="preserve">стр. 4)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"С проектом"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Денежный поток от инвестиционной</w:t>
              <w:br/>
              <w:t xml:space="preserve">деятельности (стр. 9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ки (стр. 10 + стр. 11 +        </w:t>
              <w:br/>
              <w:t xml:space="preserve">стр. 12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- </w:t>
              <w:br/>
              <w:t xml:space="preserve">льные   </w:t>
              <w:br/>
              <w:t>вложения</w:t>
              <w:br/>
              <w:t xml:space="preserve">н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у изношенных оборудо-</w:t>
              <w:br/>
              <w:t xml:space="preserve">вания, сооружений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ю объект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й поток от операционной  </w:t>
              <w:br/>
              <w:t xml:space="preserve">деятельности (стр. 14 - стр. 17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14 - стр. 16)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ой      </w:t>
              <w:br/>
              <w:t xml:space="preserve">продукции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ного изношенного</w:t>
              <w:br/>
              <w:t xml:space="preserve">оборудова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18 + стр. 19 +        </w:t>
              <w:br/>
              <w:t xml:space="preserve">стр. 20 + стр. 21 + стр. 22 +      </w:t>
              <w:br/>
              <w:t xml:space="preserve">стр. 23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 </w:t>
              <w:br/>
              <w:t xml:space="preserve">текущие </w:t>
              <w:br/>
              <w:t>издержки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эксплуатации 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</w:t>
              <w:br/>
              <w:t>выплачи-</w:t>
              <w:br/>
              <w:t xml:space="preserve">ваемые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м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м эксплуатации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еализацию изношенного </w:t>
              <w:br/>
              <w:t xml:space="preserve">оборудова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ользование водными       </w:t>
              <w:br/>
              <w:t xml:space="preserve">объектам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8 +  </w:t>
              <w:br/>
              <w:t xml:space="preserve">стр. 13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приростного потока (стр. 24 </w:t>
              <w:br/>
              <w:t xml:space="preserve">- стр. 7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исконта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дисконтир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ированное сальдо приростного</w:t>
              <w:br/>
              <w:t xml:space="preserve">потока (стр. 25 х стр. 28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контированный прирост чистого дохода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норма доходности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ой срок окупаемости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упаемости с дисконтом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оценки коммерческой эффективности мелиоративных инвестиционных проектов в ц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