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инвестиционных проектов мелио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АПК 300.01.003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ОБЩЕСТВЕННОЙ ЭФФЕКТИВНОСТИ МИП В ЦЕ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2970"/>
        <w:gridCol w:w="675"/>
        <w:gridCol w:w="539"/>
        <w:gridCol w:w="541"/>
        <w:gridCol w:w="405"/>
        <w:gridCol w:w="539"/>
        <w:gridCol w:w="675"/>
        <w:gridCol w:w="541"/>
        <w:gridCol w:w="405"/>
        <w:gridCol w:w="539"/>
        <w:gridCol w:w="541"/>
        <w:gridCol w:w="405"/>
        <w:gridCol w:w="405"/>
        <w:gridCol w:w="6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-</w:t>
              <w:br/>
              <w:t xml:space="preserve">ства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ульту-</w:t>
              <w:br/>
              <w:t xml:space="preserve">ривания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-</w:t>
              <w:br/>
              <w:t xml:space="preserve">ния 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го </w:t>
              <w:br/>
              <w:t>использовани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г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. "Без проекта"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енежный поток от операционной  </w:t>
              <w:br/>
              <w:t xml:space="preserve">деятельности (стр. 2 - стр. 5)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токи (стр. 3 + стр. 4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ельскохозяйственной     </w:t>
              <w:br/>
              <w:t xml:space="preserve">продукции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выплачиваемые сельхозпред- </w:t>
              <w:br/>
              <w:t xml:space="preserve">приятием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оки (стр. 6 + стр. 7)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текущие издержки сельхоз-   </w:t>
              <w:br/>
              <w:t xml:space="preserve">предприятия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оимостная оценка эколого-экономи-</w:t>
              <w:br/>
              <w:t xml:space="preserve">ческого ущерба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денежного потока (стр. 2 -  </w:t>
              <w:br/>
              <w:t xml:space="preserve">стр. 5)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. "С проектом"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Денежный поток от инвестиционной</w:t>
              <w:br/>
              <w:t xml:space="preserve">деятельности (стр. 10 - стр. 13)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токи (стр. 11 + стр. 12)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выплачиваемые строительной </w:t>
              <w:br/>
              <w:t xml:space="preserve">организацией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-экономический результат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токи (стр. 14 + стр. 15 + стр. 16</w:t>
              <w:br/>
              <w:t xml:space="preserve">+ стр. 17)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- </w:t>
              <w:br/>
              <w:t xml:space="preserve">льные   </w:t>
              <w:br/>
              <w:t>вложения</w:t>
              <w:br/>
              <w:t xml:space="preserve">на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у изношенных оборудо-</w:t>
              <w:br/>
              <w:t xml:space="preserve">вания и сооружений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ю объекта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ая оценка остаточного     </w:t>
              <w:br/>
              <w:t xml:space="preserve">эколого-экономического ущерба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енежный поток от операционной  </w:t>
              <w:br/>
              <w:t xml:space="preserve">деятельности (стр. 19 - стр. 25)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токи (стр. 20 + стр. 21 +       </w:t>
              <w:br/>
              <w:t xml:space="preserve">стр. 22 + стр. 23 + стр. 24)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сельскохозяйственной     </w:t>
              <w:br/>
              <w:t xml:space="preserve">продукции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реализуемого изношенного </w:t>
              <w:br/>
              <w:t xml:space="preserve">оборудования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в смежных секторах экономик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</w:t>
              <w:br/>
              <w:t>выплачи-</w:t>
              <w:br/>
              <w:t xml:space="preserve">ваемые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хозпредприятием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м эксплуатации  </w:t>
              <w:br/>
              <w:t xml:space="preserve">системы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оки (стр. 26 + стр. 27 +        </w:t>
              <w:br/>
              <w:t xml:space="preserve">стр. 28)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 </w:t>
              <w:br/>
              <w:t xml:space="preserve">текущие </w:t>
              <w:br/>
              <w:t>издержки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хозпредприяти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эксплуатации   </w:t>
              <w:br/>
              <w:t xml:space="preserve">системы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ользование водными       </w:t>
              <w:br/>
              <w:t xml:space="preserve">объектами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денежного потока (стр. 8 +  </w:t>
              <w:br/>
              <w:t xml:space="preserve">стр. 18)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до приростного потока (стр. 29 </w:t>
              <w:br/>
              <w:t xml:space="preserve">- стр. 7)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арастающим итогом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 дисконта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дисконтировани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контированное сальдо приростного</w:t>
              <w:br/>
              <w:t xml:space="preserve">потока (стр. 30 х стр. 33)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арастающим итогом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контированный прирост чистого дохода,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яя норма доходности, 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той срок окупаемости,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купаемости с дисконтом,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54:00Z</dcterms:modified>
  <cp:revision>2</cp:revision>
  <dc:subject>Разное</dc:subject>
  <dc:title>Макет оценки общественной эффективности мелиоративных инвестиционных проектов в це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