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ов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ИОКР (проектов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уемых из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КЕТ ПРОЕКТ-КОНТРАКТА, ПРЕДСТАВЛЯЕ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ДЕНТОМ НА КОНКУР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-контракт готовится претендентом в виде сброшюрованного материала формата A4 объемом не более 120 м.п.л. и представляется в конкурсную комиссию в двух экземплярах с сопроводительным письмом и необходимыми, по мнению претендента, дополнительными приложениями, а также на дискете стандартного формата MS-DOS (1.2М - 5.25"; 1.44М - 3.5"). Файлы на дискете должны содержать текст в стандартном формате MS-DOS (например, набранный с использованием Norton Editor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а проект-контракта должна включать следующие обязательные разде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итульный лист, включающий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лное наименование организации - прете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дпись и дата утверждения проект-контракта руководителем организации - претендента, заверенные печать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именование задания на НИОКР, вынесенного на конкурс (тендер), в соответствии с которым подготовлен проект-контр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дпись лица (автора проект-контракта, руководителя работ по проекту), ответственного за разработку проект-контракта, с указанием его должности, ученой степени и ученого з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еквизиты связи с лицом, ответственным за разработку проект-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раткая справка - аннотация по проект-контракту (3 - 4 стр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Формулировка цели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имость и сроки выполнения проекта, источники инвестиций (для проектов, предполагающих финансирование на долевой основе из нескольких источн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чень организаций - соисполнителей проекта с указанием их полных наименований и ад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явление о коммерческой тай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держание разделов проект-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здел 1. Резюме про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писание сущности проекта и его основных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писание способов решения основных задач, предлагаемых в рамках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Характеристика ожидаемых результатов и сферы их при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змеры требуемых инвестиций и основные экономические показатели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здел 2. Анализ существа про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оответствие ожидаемых результатов заданию на НИОК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писание преимуществ проекта, доказательства выгодности и обоснованности выбранных способов решения основных задач, сравнение с альтернативными путями решения пробл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Аргументы и предпосылки успеха проекта, возможные риски и гарантии их преодо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оциально-экономическая значимость ожидаемых результатов (экологический и ресурсосберегающий аспекты, создание рабочих мест, использование продукции для экспорта или замещения импорта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здел 3. Характеристика исполнителей работ по проекту и их потенциа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ценка научно-технического потенциала претендента и соисполнителей работ (выполненные НИОКР, имеющиеся патенты и иные научно-технические достижения, материальная и инструментальная обеспеченность, кадровый состав научных и обеспечивающих работников и показатели его квалификации). Обоснование состава коллектива исполнителей работ по прое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Характеристика финансового положения и экономической устойчивости исполнителей работ по прое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Бухгалтерские балансы претендента за предыдущий год (формы 1, 2 с приложениями 5, 5-з) и истекший квартал текущего года (формы 1, 2 с приложением 5-з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здел 4. Организационно-производственный пл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Этапы работ по проекту и результаты каждого эта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лан - график работ организаций - соисполн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остав необходимого оборудования, его поставщики и условия поставок (аренда, покупка),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еобходимое материальное и сырьевое обеспечение работ по этапам и исполн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еобходимость приобретения соответствующих патентов и лиц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Себестоимость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Обеспечение экологической и техническ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здел 5. Финансовый план работ по проек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Обоснование сметной стоимости работ по этапам и исполнителям в соответствии с основными статьями сметы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едложения по использованию поощрительных форм оплаты работ исполнителей и мероприятиям, направленным на экономию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едлагаемая динамика денежных посту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Соглашения с банками или другими организациями, предоставляющими заемные средства для реализации данного проекта с обязательным указанием условий предоставления кредитов: процентная ставка, условия, сроки предоставления и погашения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здел 6. План маркетинг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ценка коммерческого и научно-технического потенциала ожидаемых результатов, сферы и масштабы их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Особенности сегмента рынка, на которые ориентируется проект, важнейшие тенденции и ожидаемые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Конечные потребители; характер спроса (равномерный или сезонны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Характеристики свойств продукции или дополнительных услуг, делающих проект предпочтительным по отношению к конкур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Воздействие на себестоимость продукции технологических изменений, использования продуктов - заменителей, изменений в законодательстве по условиям труда, охране природы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Обоснование цены на прод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Организация сбыта; система сбыта с указанием фирм, привлекаемых для реализаци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8. Организация рекламы, примерный объем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9. Договоры или протоколы о намерениях реализаци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аздел 7. Интеллектуальная соб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атентная ситуация, оценка патентоспособности планируемых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Оценка коммерческой эффективности проекта за счет коммерческого использования созданных объектов интеллектуаль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аздел 8. Предложения по условиям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тендент должен сформулировать предложения, носящие обязательный и (или) желательный характер п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ам и ответственности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тентованию изобретений, полезных моделей и промышленных образцов, созданных при выполнении контракта, и распределению исключительных прав на созданные объекты интеллектуальной соб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ку приемки работ, условиям продления сроков работ по контракту и их досрочному выполн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м вопросам, необходимым, по мнению претендента, для включения в контрак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5</Words>
  <Characters>6122</Characters>
  <CharactersWithSpaces>5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Министерство науки и технологий Российской Федерации</dc:creator>
  <dc:description/>
  <dc:language>en-US</dc:language>
  <cp:lastModifiedBy/>
  <dcterms:modified xsi:type="dcterms:W3CDTF">2011-10-30T09:54:00Z</dcterms:modified>
  <cp:revision>2</cp:revision>
  <dc:subject>Разное</dc:subject>
  <dc:title>Макет проект-контракта, представляемого претендентом на конкурс на право заключения контрактов на выполнение НИОКР (проектов), финансируемых из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