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кет программы аудита страховой организации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1486"/>
        <w:gridCol w:w="1619"/>
        <w:gridCol w:w="1351"/>
        <w:gridCol w:w="215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аудиторских</w:t>
              <w:br/>
              <w:t>процедур по разделам</w:t>
              <w:br/>
              <w:t xml:space="preserve">аудита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</w:t>
              <w:br/>
              <w:t>провед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ие </w:t>
              <w:br/>
              <w:t>документы</w:t>
              <w:br/>
              <w:t>аудитор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амбула содержит те же сведения, что и общий план ау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</Words>
  <Characters>397</Characters>
  <CharactersWithSpaces>3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Никулина Н.Н.~Березина С.В.</dc:creator>
  <dc:description/>
  <dc:language>en-US</dc:language>
  <cp:lastModifiedBy/>
  <dcterms:modified xsi:type="dcterms:W3CDTF">2011-10-30T09:54:00Z</dcterms:modified>
  <cp:revision>2</cp:revision>
  <dc:subject>Разное</dc:subject>
  <dc:title>Макет программы аудита страхов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