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юридического лица, ИНН,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ркетинговая политика организации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кетинговая  политика  -  комплекс  решений  о взаимодействии цен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ки ______________________________________, в дальнейшем - "Компания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методами  прямого  и/или косвенного стимулирования сбыта товаров (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)   компании.   Также   является  документом, в  котором  излагаетс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ывается   порядок  определения  цены  реализации  в  зависимост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мых  для  компании  факторов  (партии  продажи,  общего объема продаж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в  и порядка оплаты, значимости личности покупателя на соответств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гменте  рынка).  Документ  является основным документом при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ытовой  деятельности компании и позволяет обосновать применяемые цены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й налогооб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кетинговая деловая сеть - включает в себя компанию и все заинтересованные в ее товарах, работе, услугах группы: потребителей, персонал, поставщиков, дистрибьюторов, розничных торговцев, рекламных агентств, специалистов и других, всех тех, с кем компания установила взаимовыгодные дел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ы Маркетинговой полит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ыночный подход к бизнесу, основанный на приоритете потребителя, как главного агента рыночных отношений, на его потребностях, интересах и запросах. Основа Маркетинговой политики - ориентация на потреб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ческая обоснованность и документальное подтвержд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гичность и единство правил для всех коммерческих партнеров, исключение недобросовестного поведения менеджеров по продажам при предоставлении премий или скид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ибкость и адаптированность к изменениям соответствующего сегмента товарного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вый рынок (новый сегмент рынка) - рынок, на который компания впервые продает товар не более ____________ месяцев и на котором доля продажи составляет не более ____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Ценообра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формировании цены товаров (работ, услуг) учит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чески оправданные документально подтвержденные затраты (ст. 252 Налогового кодекса Российской Федер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ходы компании (ст. 248 Налогового кодекса Российской Федер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 прямого и/или косвенного стимулирования сб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Методы стимулирования сбыта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ручение подарков-сюрпризов покупателям при условии приобретения _________________ товаров. Стоимость подарков-сюрпризов учитывается в цене указанных товаров и включается в налогооблагаемую базу по НДС в составе цены реализованны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нижение цены на ______ процентов за ______ дней до истечения (приближении даты истечения) сроков годности или реализации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нижение цены на ______ процентов на ______ дней в ходе реализации опытных моделей и образцов товаров в целях ознакомления с ними потреби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Снижение цены на ______ процентов при услов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ые цели, для достижения которых планируется предоставлять скид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  Снижение   цены  на  ______  процентов  на  товары,  продав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егмент товарного ры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 Снижение цены на ______ процентов на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конкретный вид тов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 т.ч. без анало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7. Снижение  цены  на  _________  процентов  на  товары,  продав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аналы сбы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зменение (снижение или увеличение) цены на ______ процентов в зависимости от минимальных и максимальных цен конкурентов, контролирующих наибольшую долю рынка товаров продукции аналогичного качества на сегменте рынка. Подтверждается отчетами о маркетинговых исслед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Изменение (снижение или увеличение) цены на ______ процентов в зависимости от сравнительных характеристик продукции поставщика и конкурентов. Подтверждается отчетами о маркетинговых исследованиях и технических экспертиз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Изменение (снижение или увеличение) цены в зависимости от статуса покупа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стрибьюторы: на ______ процентов при объеме покупок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леры: на ______ процентов при объеме покупок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товые покупатели: на ______ процентов при объеме покупок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зничный оператор: на ______ процентов при объеме покупок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висимый магазин: на ______ процентов при объеме покупок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 &lt;*&gt; (иные) потребители: на ____ процентов при объеме покупок ____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арианты из практ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кидка за мерчандайзинг, стимулирующая оптимальную для поставщика выкладку товара на полках магаз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кидка за объем прошлой покуп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кидка, предоставляемая покупателю при следующей покуп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ужденная скидка на продукцию с истекающим сроком реализации или дефектом упак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ьная льготная скидка для покупателей, с которыми поддерживаются длительные торговые отно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рия скидок (несколько скидок, предоставленных по одному и тому же товару или при одной и той же операции купли-продажи), например один и тот же покупатель может получить сезонную скидку, скидку за покупку в большом объеме и скидку за оплату налич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1.  Снижение  цены  на  ______  процентов  на ______ дней на това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аемые на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овые товарные рынки (их сегменты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Снижение цены на ______ процентов в случае снижения доходов компании (ст. 248 Налогового кодекса Российской Федерации) ниже ______ тыс. рублей по итогам месяца (кварт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Снижение цены на ______ процентов в случае снижения чистой прибыли компании ниже ______ тыс. рублей по итогам месяца (кварт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Снижение цены на ______ процентов в случае увеличения дебиторской задолженности компании (ст. 248 Налогового кодекса Российской Федерации) выше ______ тыс. рублей по итогам месяца (кварт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Снижение цены на ______ процентов в случае продажи товаров на условиях пред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Снижение цены на ______ процентов в случае увеличения товарных запасов компании более ______ (объем) или ________ тыс. рублей по итогам месяца (квартал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7. Выплата премий _______________________________________ по  итог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атегория покупателей или сотруд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ала (полугодия, года) в случае реализации товара на сумму боле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яч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рганизационные ме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Маркетинговая политика является обязательной для всех сотрудников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целях развития Маркетинговой политики могут быть приняты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маркет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,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требований ст. 40 Налог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5</Words>
  <Characters>7123</Characters>
  <CharactersWithSpaces>6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Кабанов О.М.</dc:creator>
  <dc:description/>
  <dc:language>en-US</dc:language>
  <cp:lastModifiedBy/>
  <dcterms:modified xsi:type="dcterms:W3CDTF">2011-10-30T09:54:00Z</dcterms:modified>
  <cp:revision>2</cp:revision>
  <dc:subject>Разное</dc:subject>
  <dc:title>Маркетинговая политика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