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 ДЛЯ ОЗНАКОМЛЕНИЯ КАНДИД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 ЛИЧНЫМ СОБЕСЕДОВАНИЕМ С МЕНЕДЖЕРОМ ПО ПЕРСОНА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 пожаловать в компанию "Салют"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жалуйста, прочитайте эти инструкции и старайтесь следовать им, так как это является частью процесса собеседования в компании "Салю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бы хотел, чтобы вы прочитали эти рекомендации прежде, чем встретитесь с менеджером по персоналу Кругловым Антоном Павлович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ите заявление о трудоустройстве. Убедитесь, что вы внесли туда всю информацию, в том числе и ту, которую уже указали в резюме. Не забудьте подписать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тайте информацию по истории компании "Салют" и материалы, с помощью которых мы представляем нашу уникальную концепцию кл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мотрите описание выгод, предлагаемых компанией "Салю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мотрите описание вакансий, имеющихся в компании "Салю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формулируйте несколько вопросов, которые вы хотели бы задать Антону Павловичу во время личного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йте знать Антону Павловичу, что вы готовы начать собес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годарю вас за интерес к работе вместе с нами в компании "Салю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юсь также скоро встретиться с 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компании "Салют"                                  Смирнов А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---</dc:creator>
  <dc:description/>
  <dc:language>en-US</dc:language>
  <cp:lastModifiedBy/>
  <dcterms:modified xsi:type="dcterms:W3CDTF">2011-10-30T09:54:00Z</dcterms:modified>
  <cp:revision>2</cp:revision>
  <dc:subject>Разное</dc:subject>
  <dc:title>Материалы для ознакомления кандидата на вакантную должность перед личным собеседованием с менеджером по персонал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