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1.2009 N 87-ОС/Д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ООБЪЕКТНОГО РАСПРЕДЕЛЕНИЯ ПОЗИЦИЙ, ОБОЗНАЧ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АСПОРЯЖЕНИИ ПРАВИТЕЛЬСТВ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НОСКОЙ "6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ительная записка с обоснованием соответствующих изме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свидетельства о государственной регистрации предприятия (организации) в соответствии с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свидетельства о государственной регистрации права на недвижимое имущество и сделок с ним предприятия (организации) в соответствии с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сьмо (уведомление) регистрирующего органа о регистрации предприятия (организации) в Едином государственном регистре предприятий и организаций (ЕГРП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положительного сводного заключения государственной экспертизы на проектную документацию строек и объектов, подготовленного в соответствии с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документа об утверждении проектной документации в соответствии с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задания на разработку (корректировку) проектной документации или технико-экономическое обоснование инвестиций, разработанное и утвержденное в установленном порядке (в случае отсутствия проектной документ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договора о передаче в федеральную собственность акций по стройкам и объектам, находящимся в их соб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протокола общего собрания акционерного общества, подтверждающего согласие на передачу дополнительно выпускаемых акций в федеральную собственность (по рыночной стоимо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отчетности (за предыдущий год и по состоянию на 1 сентября текущего года и другие периоды в случае необходимости), заверенные территориальным органом Росст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другие материалы по требованию Минэкономразвития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9</Characters>
  <CharactersWithSpaces>1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09:54:00Z</dcterms:modified>
  <cp:revision>2</cp:revision>
  <dc:subject>Разное</dc:subject>
  <dc:title>Материалы для пообъектного распределения позиций, обозначенных в распоряжении Правительства Российской Федерации сноской «6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