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8 г. N 10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Управления ФССП РФ п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1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                              Начальнику отдела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Управления                   обеспечени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       Федеральной службы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х приставов                         приставов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ом судебных приставов 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едеральной службы  судебных  приставов  по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сверка статистических о количестве рассмотренных  гражданск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жалобам  на  действия  (бездействие)  судебных   приставов-исполн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удам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городского округа,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месту нахождения О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 квартал 2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891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оступивших</w:t>
              <w:br/>
              <w:t xml:space="preserve">заявлений  </w:t>
              <w:br/>
              <w:t xml:space="preserve">в суд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рассмотренных</w:t>
              <w:br/>
              <w:t xml:space="preserve">заявлений    </w:t>
              <w:br/>
              <w:t xml:space="preserve">судом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ризнанных     </w:t>
              <w:br/>
              <w:t xml:space="preserve">судом          </w:t>
              <w:br/>
              <w:t>необоснованным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суда               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арший судебный пристав          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рок представления - ежеквар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0</Characters>
  <CharactersWithSpaces>1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Управление Федеральной службы судебных приставов по Московской области</dc:creator>
  <dc:description/>
  <dc:language>en-US</dc:language>
  <cp:lastModifiedBy/>
  <dcterms:modified xsi:type="dcterms:W3CDTF">2011-10-30T09:54:00Z</dcterms:modified>
  <cp:revision>2</cp:revision>
  <dc:subject>Разное</dc:subject>
  <dc:title>Материалы ежеквартальной сверки Управления Федеральной службы судебных приставов по Московской области с суд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