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одготовки материа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седаний конкурсной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 _________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КУРСНОЙ КОМИССИИ ПО РАССМОТРЕНИЮ, ОЦЕН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ОПОСТАВЛЕНИЮ ЗАЯВОК НА УЧАСТИЕ В КОНКУРС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ид конкурса, наименование предмета конкурс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естровый номер торгов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прос повестки дня: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казывается в соответствии с порядковым номер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проса по повестке дня, факсограмм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006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ы для членов конкурс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ид конкурса, наименование предмета конкурс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естровый номер торгов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:                       Наименование, адрес, 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                   Наименование, адрес, 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ХНИЧЕ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                   Наименование, адрес, 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ЕЦИАЛИЗИРОВА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Я:                 Наименование, адрес, телеф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убликации извещения о конкурс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убликации измен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их налич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, время заседания К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скрытию конвертов с заявк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заседания КК по рассмотр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ок на участие в конкурс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заседания КК по оценке и сопоставл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ок на участие в конкурс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ая цена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олжительность выполнения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очник финанс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 и размер обеспечения заяв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участие в конкурс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и размещения заказа:              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ется обязательно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вые два пункта для подрядных рабо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оектно-сметная  документация  утверждена распоряжением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 2005 г. N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Заключение Мосгосэкспертизы от "____" _____________ 200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отокол согласования  ДЭПРом  стартовой  цены контракт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 2006 г. N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аткая характеристика объе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аткая  характеристика  объекта конкурса с указанием осно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ов работ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хнико-экономические показатели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количестве лотов более 1 показатели указываются по каждому л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я к участникам размещения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оответствие участников размещения заказа требованиям, предъявляемым законодательством Российской Федерации к лицам, осуществляющим поставки товаров, выполнение работ, оказание услуг, являющихся предметом тор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личие действующих лицензий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отношении участника - юридического лица не должна проводиться ликвидация или процедура банкротства, в отношении участника - индивидуального предпринимателя не должна проводиться процедура банкрот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еятельность участника не должна быть приостановлена на день рассмотрения заявки на участие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тсутствие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тсутствие в реестре недобросовестных поставщиков сведений об участни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О                            ___________ /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2</Words>
  <Characters>3763</Characters>
  <CharactersWithSpaces>32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4:00Z</dcterms:created>
  <dc:creator>Комитет г. Москвы по организации и проведению конкурсов и аукционов</dc:creator>
  <dc:description/>
  <dc:language>en-US</dc:language>
  <cp:lastModifiedBy/>
  <dcterms:modified xsi:type="dcterms:W3CDTF">2011-10-30T09:54:00Z</dcterms:modified>
  <cp:revision>2</cp:revision>
  <dc:subject>Разное</dc:subject>
  <dc:title>Материалы заседания конкурсной комиссии по рассмотрению, оценке и сопоставлению заявок на участие в конкурсе по размещению государственного заказа (раздаточный материал для членов конкурсной комисс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