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КУРС 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ФФЕКТИВНОСТИ РАБОТЫ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профсоюза     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рофсоюзной организации)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9:54:00Z</dcterms:modified>
  <cp:revision>2</cp:revision>
  <dc:subject>Разное</dc:subject>
  <dc:title>Материалы, представляемые на конкурс на лучшую организацию, предприятие сферы жилищно-коммунального хозяйства по эффективности работы в новых экономических условиях в городском округе Химки Московской области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