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премирования руково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ециалистов ОАО "РЖД" за выполнение особых задач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частие в проектной работ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атрица распределения зад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Проек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оектного офис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 И.О., должность, подраздел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80"/>
        <w:gridCol w:w="945"/>
        <w:gridCol w:w="1350"/>
        <w:gridCol w:w="944"/>
        <w:gridCol w:w="945"/>
        <w:gridCol w:w="1621"/>
        <w:gridCol w:w="2024"/>
        <w:gridCol w:w="1891"/>
        <w:gridCol w:w="1079"/>
      </w:tblGrid>
      <w:tr>
        <w:trPr>
          <w:trHeight w:val="8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  <w:br/>
              <w:t xml:space="preserve">работ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>(характе-</w:t>
              <w:br/>
              <w:t xml:space="preserve">ристики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начала</w:t>
              <w:br/>
              <w:t xml:space="preserve">рабо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завер-</w:t>
              <w:br/>
              <w:t xml:space="preserve">шения </w:t>
              <w:br/>
              <w:t xml:space="preserve">работ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ая</w:t>
              <w:br/>
              <w:t>занятость в</w:t>
              <w:br/>
              <w:t xml:space="preserve">Проектном </w:t>
              <w:br/>
              <w:t xml:space="preserve">офисе, %  </w:t>
              <w:br/>
              <w:t xml:space="preserve">рабочего  </w:t>
              <w:br/>
              <w:t>времени &lt;*&gt;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и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ль в    </w:t>
              <w:br/>
              <w:t xml:space="preserve">Проекте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мен-</w:t>
              <w:br/>
              <w:t xml:space="preserve">тарии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.О. 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</w:t>
              <w:br/>
              <w:t xml:space="preserve">Проектного   </w:t>
              <w:br/>
              <w:t xml:space="preserve">офиса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.О. 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тор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а </w:t>
              <w:br/>
              <w:t xml:space="preserve">1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.О. 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.О. 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витель</w:t>
              <w:br/>
              <w:t>подраздел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за- </w:t>
              <w:br/>
              <w:t xml:space="preserve">дача 1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.О. 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.О. 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витель</w:t>
              <w:br/>
              <w:t>подраздел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.О. 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витель</w:t>
              <w:br/>
              <w:t>подраздел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за- </w:t>
              <w:br/>
              <w:t xml:space="preserve">дача 2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.О. 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.О. 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витель</w:t>
              <w:br/>
              <w:t>подраздел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.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за- </w:t>
              <w:br/>
              <w:t xml:space="preserve">дача   </w:t>
              <w:br/>
              <w:t xml:space="preserve">...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.О. 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.О. 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витель</w:t>
              <w:br/>
              <w:t>подраздел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а </w:t>
              <w:b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.О..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.О..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5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нятость в Проекте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93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.О. 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</w:t>
              <w:br/>
              <w:t xml:space="preserve">Проектного   </w:t>
              <w:br/>
              <w:t xml:space="preserve">офиса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gridSpan w:val="6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.О. 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тор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gridSpan w:val="6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милия И.О. 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gridSpan w:val="6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милия И.О. 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gridSpan w:val="6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.О. 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витель</w:t>
              <w:br/>
              <w:t>подраздел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.О. 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витель</w:t>
              <w:br/>
              <w:t>подраздел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Проектного офиса 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лановый процент рабочего времени, которое предполагается, что работник будет тратить на проектную работу, учитывается по каждому члену проектной команды, отдельно по каждому подпрое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3</Characters>
  <CharactersWithSpaces>1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"ОАО ""Российские железные дороги"""</dc:creator>
  <dc:description/>
  <dc:language>en-US</dc:language>
  <cp:lastModifiedBy/>
  <dcterms:modified xsi:type="dcterms:W3CDTF">2011-10-30T20:41:00Z</dcterms:modified>
  <cp:revision>2</cp:revision>
  <dc:subject>Разное</dc:subject>
  <dc:title>Матрица распределения задач в рамках инвестиционного проекта ОАО «Российские железные дорог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