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диативное соглашение &lt;1&gt;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форме соглашения об отступ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совместно  именуемые  в дальнейшем 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тороны провели процедуру медиации в отношении спора(ов)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мет спора или с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 в  качестве  медиатора  &lt;2&gt;  (или: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по обеспечению проведения процедуры медиаци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еспечивающей организации или Ф.И.О., адреса, телеф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нная почта лиц, осуществляющих меди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диация проводилась в следующем порядк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сылка на правила проведения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ации, утвержденные соответствующей организацией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ь по обеспечению проведения процедуры медиации, или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рядка с указанием прав и обязанностей Сторон при проведении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диации, особенностей проведения процедуры медиации при урег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нного спора, иных условий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и проведения процедуры медиации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 более шест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 для  исключительных   случаев:  Сроки   проведения 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е более ста восьм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еятельность по проведению процедуры медиации медиатором(ами)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осуществляющей   деятельность   по 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 оплачивалась Сторонами в равных долях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результате медиации Стороны договори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Сторона 1 взамен исполнения обязательства, вытекающего из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 N ___ от  "___"_________  ___  г.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, предоставляет  Стороне  2  отступное  в порядке  и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 Сведения   об   обязательстве,   взамен   исполнения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отступн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1. Существо обязательства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2.    Срок    исполнения    обязательства   (п.   ____   Догово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3.  Ответственность  за  просрочку исполнения обязательства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а штрафа (п. _____ Договора): ______ (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а неустойки (п. _____ Договора): ______ (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умма  процентов за пользование чужими денежными средствами (ст. 3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): _____ (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  Стороны 1 удостоверены актом сверки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С  момента  предоставления  отступного  обязательство  Стороны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в   п.   5.2   Соглашения,   прекращается:  полностью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 по  уплате  неустойки  и  процентов  за  пользование  чуж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ми средствами (или: в части &lt;4&gt; 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, в каком объеме прекращается 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В  качестве отступного по Соглашению Сторона 1 передает Сторон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передаваемого  имущества: _____ (________) руб.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__ (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 В качестве отступного по Соглашению Сторона 1 уплачивает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денежную сумму в размере _____ (_________)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Срок передачи отступного: не позднее 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 Имущество  передается  по акту приема-передачи в месте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2 (возможно установление иного порядка передачи имуще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 с    имуществом    передаются    следующие  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кладная, сертификат соответствия, техническая документац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Денежная сумма отступного перечисляется на расчетный счет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Настоящее  Соглашение  подлежит  исполнению  на  основе  принц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сти и добросовестност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ее  Соглашение  утверждается  судом  или  третейским суд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 мирового    соглашения    в   соответствии   с   процесс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(или    законодательством    о    третейских    су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о международном коммерческом арбитраже) &lt;5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настоящего Соглашения не является препятствием для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 или третейски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Настоящее  Соглашение  может  быть  изменено  или  расторгнут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 Сторон  или  по  требованию  одной  из Сторон. Такж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прекращается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квидации (или: смерти) Стороны 1 или Стороны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кращения действия Соглашения по решению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 случае возникновения споров между Сторонами в связи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 Стороны  примут  все  меры  к  разрешению  их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В   случае   невозможности   разрешения  указанных  споров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пор будет рассмотрен в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а, рассматривающего сп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тороны  обязуются  не  разглашать  любую  информацию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Соглашением   или   с  его  исполнением,  без 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 разрешения  другой  Стороны,  за  исключением  случаев, 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информации  обязательно 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о  всем,  что  не  предусмотрено  настоящим  Соглашение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Все письменные уведомления напра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е 1 по адресу: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е 2 по адрес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При  изменении  данных,  указанных  в п. 18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информируют друг друга в письменной форме в течение 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Настоящее Соглашение действует с момента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Соглашение  действует  до  момента  надлежащего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Настоящее Соглашение составлено в 3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 -  по  одному  для  каждой Стороны и один для меди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,   осуществляющей   деятельность   по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Место нахождения и банковские реквизиты (паспортные данные)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1                           │Сторона 2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ч. 2 ст. 10 Федерального закона от 27.07.2010 N 193-ФЗ оплата деятельности по проведению процедуры медиации осуществляется сторонами в равных долях, если они не договорились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огласно п. 4 Информационного письма Президиума ВАС РФ от 21.12.2005 N 102 если стоимость отступного (п. 5.2 Соглашения) меньше долга по обязательству (п. 5.2 Соглашения), а в Соглашении не определено, в каком объеме прекращается обязательство, считается, что обязательство прекращается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анный пункт вносится в Медиативное соглашение в случае медиации, проведенной после передачи спора на рассмотрение суда или третейск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2</Words>
  <Characters>9778</Characters>
  <CharactersWithSpaces>8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Кабанов О.М.</dc:creator>
  <dc:description/>
  <dc:language>en-US</dc:language>
  <cp:lastModifiedBy/>
  <dcterms:modified xsi:type="dcterms:W3CDTF">2011-10-30T09:55:00Z</dcterms:modified>
  <cp:revision>2</cp:revision>
  <dc:subject>Разное</dc:subject>
  <dc:title>Медиативное соглашения в форме соглашения об отступ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