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4.2318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дико-санитарная часть обще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ко-санитарная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ные  на  борту заболевшие лица,  за  исключением случаев воздуш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  или  последствий  несчастных  случаев  (в  том числе лица с та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птомами  или  признаками болезни, как сыпь, лихорадка, озноб, диарея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больные, высаженные во время рей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юбое   другое   обстоятельство   на   борту,   которое  может  выз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е боле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бные  данные  о каждой проведенной в полете дезинсекции ил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й обработке (место, дата, время, метод). Если дезинсекция в пол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водилась, указать подробные данные о последней дезинс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если требуетс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член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9:55:00Z</dcterms:modified>
  <cp:revision>2</cp:revision>
  <dc:subject>Разное</dc:subject>
  <dc:title>Медико-санитарная часть общей декларации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