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602-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 по энергосбереж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вышению энергетической эффективности ОАО "Российск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лезные дороги", ОАО АК "Железные дороги Якути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АО "Федеральная пассажирская компа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2025"/>
        <w:gridCol w:w="674"/>
        <w:gridCol w:w="810"/>
        <w:gridCol w:w="946"/>
        <w:gridCol w:w="1215"/>
        <w:gridCol w:w="1079"/>
        <w:gridCol w:w="675"/>
        <w:gridCol w:w="810"/>
        <w:gridCol w:w="946"/>
        <w:gridCol w:w="1215"/>
        <w:gridCol w:w="1079"/>
        <w:gridCol w:w="676"/>
        <w:gridCol w:w="810"/>
        <w:gridCol w:w="944"/>
        <w:gridCol w:w="1215"/>
        <w:gridCol w:w="1076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мероприятия. Вид   </w:t>
              <w:br/>
              <w:t xml:space="preserve">энергетического   </w:t>
              <w:br/>
              <w:t xml:space="preserve">ресурса       </w:t>
            </w:r>
          </w:p>
        </w:tc>
        <w:tc>
          <w:tcPr>
            <w:tcW w:w="4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.             </w:t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.             </w:t>
            </w:r>
          </w:p>
        </w:tc>
        <w:tc>
          <w:tcPr>
            <w:tcW w:w="4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г.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тра-</w:t>
              <w:br/>
              <w:t xml:space="preserve">ты, </w:t>
              <w:br/>
              <w:t>тыс.</w:t>
              <w:br/>
              <w:t>руб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ий  </w:t>
              <w:br/>
              <w:t xml:space="preserve">срок </w:t>
              <w:br/>
              <w:t xml:space="preserve">оку- </w:t>
              <w:br/>
              <w:t xml:space="preserve">пае- </w:t>
              <w:br/>
              <w:t xml:space="preserve">мо-  </w:t>
              <w:br/>
              <w:t xml:space="preserve">сти, </w:t>
              <w:br/>
              <w:t xml:space="preserve">лет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экономия    </w:t>
              <w:br/>
              <w:t>топливно-энергетических</w:t>
              <w:br/>
              <w:t xml:space="preserve">ресурсов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тра-</w:t>
              <w:br/>
              <w:t xml:space="preserve">ты, </w:t>
              <w:br/>
              <w:t>тыс.</w:t>
              <w:br/>
              <w:t>руб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ий  </w:t>
              <w:br/>
              <w:t xml:space="preserve">срок </w:t>
              <w:br/>
              <w:t xml:space="preserve">оку- </w:t>
              <w:br/>
              <w:t xml:space="preserve">пае- </w:t>
              <w:br/>
              <w:t xml:space="preserve">мо-  </w:t>
              <w:br/>
              <w:t xml:space="preserve">сти, </w:t>
              <w:br/>
              <w:t xml:space="preserve">лет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экономия    </w:t>
              <w:br/>
              <w:t>топливно-энергетических</w:t>
              <w:br/>
              <w:t xml:space="preserve">ресурсов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тра-</w:t>
              <w:br/>
              <w:t xml:space="preserve">ты, </w:t>
              <w:br/>
              <w:t>тыс.</w:t>
              <w:br/>
              <w:t>руб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ий  </w:t>
              <w:br/>
              <w:t xml:space="preserve">срок </w:t>
              <w:br/>
              <w:t xml:space="preserve">оку- </w:t>
              <w:br/>
              <w:t xml:space="preserve">пае- </w:t>
              <w:br/>
              <w:t xml:space="preserve">мо-  </w:t>
              <w:br/>
              <w:t xml:space="preserve">сти, </w:t>
              <w:br/>
              <w:t xml:space="preserve">лет  </w:t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экономия    </w:t>
              <w:br/>
              <w:t>топливно-энергетических</w:t>
              <w:br/>
              <w:t xml:space="preserve">ресурсов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ральном </w:t>
              <w:br/>
              <w:t xml:space="preserve">выражении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-</w:t>
              <w:br/>
              <w:t>мостном</w:t>
              <w:br/>
              <w:t>выраже-</w:t>
              <w:br/>
              <w:t xml:space="preserve">нии,   </w:t>
              <w:br/>
              <w:t xml:space="preserve">тыс.   </w:t>
              <w:br/>
              <w:t xml:space="preserve">руб.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ральном </w:t>
              <w:br/>
              <w:t xml:space="preserve">выражении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-</w:t>
              <w:br/>
              <w:t>мостном</w:t>
              <w:br/>
              <w:t>выраже-</w:t>
              <w:br/>
              <w:t xml:space="preserve">нии,   </w:t>
              <w:br/>
              <w:t xml:space="preserve">тыс.   </w:t>
              <w:br/>
              <w:t xml:space="preserve">руб.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ральном </w:t>
              <w:br/>
              <w:t xml:space="preserve">выражении   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-</w:t>
              <w:br/>
              <w:t>мостном</w:t>
              <w:br/>
              <w:t>выраже-</w:t>
              <w:br/>
              <w:t xml:space="preserve">нии,   </w:t>
              <w:br/>
              <w:t xml:space="preserve">тыс.   </w:t>
              <w:br/>
              <w:t xml:space="preserve">руб.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  <w:br/>
              <w:t xml:space="preserve">&lt;*&gt;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  <w:br/>
              <w:t xml:space="preserve">&lt;*&gt;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  <w:br/>
              <w:t xml:space="preserve">&lt;*&gt;   </w:t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14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мероприятий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...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...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у.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у.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у.т.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энерг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кВт.ч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кВт.ч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кВт.ч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вая      </w:t>
              <w:br/>
              <w:t xml:space="preserve">энергия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кал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кал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кал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д. изм.</w:t>
              <w:br/>
              <w:t xml:space="preserve">&lt;*&gt;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д. изм.</w:t>
              <w:br/>
              <w:t xml:space="preserve">&lt;*&gt;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д. изм.</w:t>
              <w:br/>
              <w:t xml:space="preserve">&lt;*&gt; 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14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мероприятий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...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...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у.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у.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у.т.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энерг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кВт.ч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кВт.ч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кВт.ч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зельное     </w:t>
              <w:br/>
              <w:t xml:space="preserve">топливо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д. изм.</w:t>
              <w:br/>
              <w:t xml:space="preserve">&lt;*&gt;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д. изм.</w:t>
              <w:br/>
              <w:t xml:space="preserve">&lt;*&gt;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д. изм.</w:t>
              <w:br/>
              <w:t xml:space="preserve">&lt;*&gt; 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14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мероприятий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...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...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у.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у.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у.т.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энерг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кВт.ч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кВт.ч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кВт.ч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вая      </w:t>
              <w:br/>
              <w:t xml:space="preserve">энергия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кал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кал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кал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зельное     </w:t>
              <w:br/>
              <w:t xml:space="preserve">топливо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д. изм.</w:t>
              <w:br/>
              <w:t xml:space="preserve">&lt;*&gt;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д. изм.</w:t>
              <w:br/>
              <w:t xml:space="preserve">&lt;*&gt;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д. изм.</w:t>
              <w:br/>
              <w:t xml:space="preserve">&lt;*&gt; 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у.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у.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у.т.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энерг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кВт.ч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кВт.ч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кВт.ч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вая      </w:t>
              <w:br/>
              <w:t xml:space="preserve">энергия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кал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кал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кал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нзин        </w:t>
              <w:br/>
              <w:t xml:space="preserve">автомобильны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зельное     </w:t>
              <w:br/>
              <w:t xml:space="preserve">топливо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почный мазу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природны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куб. м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куб. м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куб. м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сжиженны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куб. м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куб. м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куб. м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ь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иды   </w:t>
              <w:br/>
              <w:t xml:space="preserve">ТЭР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  <w:br/>
              <w:t xml:space="preserve">&lt;*&gt;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  <w:br/>
              <w:t xml:space="preserve">&lt;*&gt;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  <w:br/>
              <w:t xml:space="preserve">&lt;*&gt; 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"Ед. изм." указывается единица измерения энергоресурса, экономия которого достигается при реализации соответствующего энергосберегающего мероприятия (тыс. кВт.ч, т, Гкал, тыс. куб. м, т у.т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67</Characters>
  <CharactersWithSpaces>3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Федеральная служба по тарифам</dc:creator>
  <dc:description/>
  <dc:language>en-US</dc:language>
  <cp:lastModifiedBy/>
  <dcterms:modified xsi:type="dcterms:W3CDTF">2011-10-30T20:41:00Z</dcterms:modified>
  <cp:revision>2</cp:revision>
  <dc:subject>Разное</dc:subject>
  <dc:title>Мероприятия по энергосбережению и повышению энергетической эффективности ОАО «Российские железные дороги», ОАО АК «Железные дороги Якутии» и ОАО «Федеральная пассажирская компан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